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9.11.2020                                  </w:t>
        <w:tab/>
        <w:tab/>
        <w:tab/>
        <w:tab/>
        <w:tab/>
        <w:tab/>
        <w:t>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Большекитякского сельского поселения на 2021год  и на период до 2023 года и внесения проекта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 администрация Большекитякского сельского поселения ПОСТАНОВЛЯЕТ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Одобрить прогноз социально-экономического развития Большекитякского сельского поселения на 2021 год и на период до 2023 года согласно прилож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нести проект бюджета муниципального образования Большекитякское сельское поселение Малмыжского района Кировской области на 2021 год на рассмотрение в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 сельского поселения                     В.С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pacing w:val="-16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9">
    <w:name w:val="Основной шрифт абзаца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289" w:leader="none"/>
      </w:tabs>
      <w:autoSpaceDE w:val="false"/>
    </w:pPr>
    <w:rPr>
      <w:sz w:val="28"/>
      <w:szCs w:val="28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0:00Z</dcterms:created>
  <dc:creator>User</dc:creator>
  <dc:description/>
  <dc:language>en-US</dc:language>
  <cp:lastModifiedBy>User</cp:lastModifiedBy>
  <cp:lastPrinted>2020-11-10T14:32:00Z</cp:lastPrinted>
  <dcterms:modified xsi:type="dcterms:W3CDTF">2013-11-04T11:53:00Z</dcterms:modified>
  <cp:revision>50</cp:revision>
  <dc:subject/>
  <dc:title>                                                                              УТВЕРЖДЕНА</dc:title>
</cp:coreProperties>
</file>