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</w:rPr>
        <w:t>Администрация Большекитякского сельского поселения Малмыжского района Кировской области в соответствии с пунктом 4 статьи 12.1 Федерального закона от 24.07.2002 № 101-ФЗ «Об обороте земель сельскохозяйственного назначения» опубликовывает уточненный список невостребованных земельных долей, возникших при приватизации сельскохозяйственных угодий на участке, находившемся в пользовании колхоза имени Кирова (в настоящее время кадастровый номер земельного участка 43:17:000000:3, предыдущий кадастровый номер 43:17:999999:000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Список земельных долей, которые могут быть признаны </w:t>
        <w:br/>
        <w:t>невостребованными в соответствии с пунктом 1 статьи 12.1 Федерального закона от 24.07.2002 № 101-ФЗ «Об обороте земель сельскохозяйственного назначения»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ариева Нурия Габдульбаро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усыгина Елена Александро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pacing w:val="-4"/>
        </w:rPr>
        <w:t>Галактионов Геннадий Константин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Дряблова Галина Александро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Ермаков Александр Никола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занцев Герман Владимир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занцев Олег Владимир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нарейкин Михаил Евгень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нарейкина Валентина Ивано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юкова Любовь Ивановна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оробов Владимир Борис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упцов Владимир Павл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Лукиных Антонина Ивано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ингалев Иван Александр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ифтахов Фердаус Искандер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ухаметзянов Илькам Газизьян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овожилова Генриэтта Сергее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динцов Юрий Степан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уворова Зоя Митрофано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Трифонова Раиса Владимиро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рмакова Татьяна Сергее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Янников Владимир Сергеевич (1/2 земельной доли по наследству от Янниковой Ольги Константиновн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Список земельных долей, которые могут быть признаны </w:t>
        <w:br/>
        <w:t>невостребованными в соответствии с пунктом 2 статьи 12.1 Федерального закона от 24.07.2002 № 101-ФЗ «Об обороте земель сельскохозяйственного назначения»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Абрамочкин Леонид Васи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Армянина Александра Михайл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Армянина Лидия Михайл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аршинов Виктор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аршинов Сергей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аршинова Александра Гаврил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аршинова Надежда Аким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усыгина Анна Ивановна 1918 г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усыгина Анна Ивановна 1927 г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усыгина Татьян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етошкин Василий Мака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етошкина Евдокия Елистрат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Галимзянов Наиль Галимзя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Ганиев Сахип Габделькарам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Глушкова Анн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Гожьянова Анастасия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Дряблов Геннадий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Ермаков Геннадий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Ермакова Валентина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Ермакова Надежда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Ермакова Фекла Андр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Забегалов Александр Васи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Забегалова Анна Матв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Забегалова Анастасия Пет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Звездин Александр Матв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Звездина Аина Губайдулл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линина Наталья Михайл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нарейкина Надежда Геннад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шкадамов Иван Пав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юков Александр Геннад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юков Геннадий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юков Павел Никон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юкова Анна Лазар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искеева Лидия Никола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нязева Лидия Яковл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олебанова Прасковья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омарова Мария Андр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уимов Николай Тимоф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Лебедев Михаил Васи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Лебедева Валентин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Левина Анна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Левина Мария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Логинов Николай Васи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аксимова Надежда Аухат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аскин Михаил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аскина Анастасия Павл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едведев Александр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едведев Константин Константи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едведев Сергей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едведева Анастасия Семе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едведева Людмила Вита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едведева Нина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едведева Парасковья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едведева Парасковья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овожилова Анастасия Герасим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овожилова Валентина Фед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овожилова Мария Степ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оздрин Виктор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оздрин Василий Степ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оздрин Степан Григо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оздрина Анна Григор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ленев Александр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ленев Герман Пет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анкратов Иван Ефим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анкратова Елена Тихо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аюров Александр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ентегова Евдокия Григор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ентегова Клавдия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ентегова Мария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ветлакова Анна Яковл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ветлакова Надежда Яковл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елезнев Иван Васи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елезнева Елизавета Викт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Трифонова Анна Тимоф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Трифонова Александра Фед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Тряпушников Константин Иль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Тряпушникова Нина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шаков Василий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шакова Галина Михайл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епарухин Иван Васи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епарухин Константин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епарухин Леонид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епарухин Федор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епарухина Анн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епарухина Анна Ивановна 1911 г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епарухина Мария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епарухина Нин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епарухина Надежда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епарухина Татьяна Павл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Янглачев Василий Степ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Янников Михаил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Янникова Евдокия Андр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pacing w:val="-2"/>
        </w:rPr>
      </w:pPr>
      <w:r>
        <w:rPr>
          <w:spacing w:val="-2"/>
        </w:rPr>
        <w:t>Янникова Екатерина Павловна 1913 г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pacing w:val="-2"/>
        </w:rPr>
      </w:pPr>
      <w:r>
        <w:rPr>
          <w:spacing w:val="-2"/>
        </w:rPr>
        <w:t>Янникова Екатерина Павловна 1921 г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Янникова Елена Семенов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Лица, считающие, что принадлежащие им земельные доли необоснованно включены в список невостребованных долей, вправе представить документы (свидетельства на право собственности на землю, договоры купли-продажи земельных долей и т.п.) для исключения указанных лиц и их земельных долей из списка невостребованных земельных до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дрес для обращения: Кировская область, Малмыжский район, с. Большой Китяк, ул. Николая Тишина, д. 9, тел. 8(83347)6-21-60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60"/>
        </w:tabs>
        <w:ind w:left="1560" w:hanging="12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2:00Z</dcterms:created>
  <dc:creator>Maria</dc:creator>
  <dc:description/>
  <cp:keywords/>
  <dc:language>en-US</dc:language>
  <cp:lastModifiedBy>Maria</cp:lastModifiedBy>
  <dcterms:modified xsi:type="dcterms:W3CDTF">2015-12-18T08:27:00Z</dcterms:modified>
  <cp:revision>2</cp:revision>
  <dc:subject/>
  <dc:title/>
</cp:coreProperties>
</file>