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213"/>
      </w:tblGrid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0.04.2012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0.04.2012  № 26  «Об Административном регламенте предоставления муниципальной услуги «Принятие граждан на учет в качестве нуждающихся в жилых помещениях в муниципальном образовании Большекитякское сельское поселение Малмыжского района Кировской области» 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 Раздел 2  «Стандарт предоставления муниципальной услуги» пункт «Показатели  доступности качества муниципальной услуги»  дополнить подпунктом  2.13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 «Принятие граждан на учет в качестве нуждающихся в жилых помещениях в муниципальном образовании Большекитякское сельское поселение Малмыжского района Кировской области» . 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__________</w:t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регламенте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нятие граждан на учет в качестве нуждающихся  в жилых помещениях  в муниципальном образовании Большекитякское сельское поселение Малмыжского района Кир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дел 2  «Стандарт предоставления муниципальной услуги» пункт «Показатели  доступности качества муниципальной услуги»  дополнить подпунктом 2.13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38:00Z</dcterms:created>
  <dc:creator>oem-user</dc:creator>
  <dc:description/>
  <cp:keywords/>
  <dc:language>en-US</dc:language>
  <cp:lastModifiedBy>oem-user</cp:lastModifiedBy>
  <dcterms:modified xsi:type="dcterms:W3CDTF">2016-02-01T11:44:00Z</dcterms:modified>
  <cp:revision>3</cp:revision>
  <dc:subject/>
  <dc:title/>
</cp:coreProperties>
</file>