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213"/>
      </w:tblGrid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  от  10.04.2012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льшекитяк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Большекитякского сельского поселения          от 10.04.2012  № 25  «Об Административном регламенте предоставления муниципальной услуги «Прием заявлений, документов для признания граждан малоимущими  на территории муниципального образования Большекитякское сельское поселение» 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 Раздел 2  «Стандарт предоставления муниципальной услуги» пункт «Показатели  доступности качества муниципальной услуги»  дополнить подпунктом  2.13 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.13. 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 и утвердить изменения   в Административном регламенте предоставления муниципальной услуги  « Прием заявлений, документов для признания граждан малоимущими на территории муниципального образования Большекитякское сельское поселение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В.А. Кал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</w:t>
        <w:tab/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екитяк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__________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регламенте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ием заявлений, документов для признания граждан малоимущими на территории муниципального образования Большекитякское сельское поселение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2  «Стандарт предоставления муниципальной услуги» пункт «Показатели  доступности качества муниципальной услуги»  дополнить под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китякского сельского поселения 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поселения-1, прокуратура-1, в регистр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Н.Бабушкина</w:t>
        <w:tab/>
        <w:t xml:space="preserve">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Н.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бушкина Валентина Николаевна</w:t>
      </w:r>
    </w:p>
    <w:p>
      <w:pPr>
        <w:pStyle w:val="Normal"/>
        <w:rPr/>
      </w:pPr>
      <w:r>
        <w:rPr/>
        <w:t>6-21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38:00Z</dcterms:created>
  <dc:creator>oem-user</dc:creator>
  <dc:description/>
  <cp:keywords/>
  <dc:language>en-US</dc:language>
  <cp:lastModifiedBy>oem-user</cp:lastModifiedBy>
  <dcterms:modified xsi:type="dcterms:W3CDTF">2016-02-01T12:13:00Z</dcterms:modified>
  <cp:revision>9</cp:revision>
  <dc:subject/>
  <dc:title/>
</cp:coreProperties>
</file>