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ЮЛЛЕТ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ов  местного  само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льшекитякского 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режден   12.03.2007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9  от  29.11.2018 года    Официальное  издание. Распространяется бесплатн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ольшекитякская  сельская Дума Малмыжского  района Кировской области приняла  решение  об  учреждении   своего  печатного  средства  массовой  информации  «Информационного  бюллетеня   органов  местного  самоуправления  Большекитякского  сельского  поселения  Малмыжского  района  Кировской  области», где  и  будут  официально  публиковаться  нормативно-правовые  акты, принимаемые  органами  местного  самоуправления поселения,  подлежащие  обязательному  опубликованию  в  соответствии  с  Уставом  Большекитякского  сельского  поселения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китякского сельского поселения Малмыжского района Кировской области сообщает о возможности приобретения (без проведения торгов) поступивших в муниципальную собственность поселения 59 невостребованных земельных долей общим размером 318,6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дажи: доли в праве общей собственности на земельный участок из земель сельскохозяйственного назначения с кадастровым номером 43:17:000000:157 (при приватизации находился в пользовании совхоза «Китякский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права муниципальной собственности: решение Малмыжского районного суда Кировской области от 25.09.2018 по делу № 2-398/2018, вступившее в законную силу 30.10.20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права на приобретение: сельскохозяйственная организация или крестьянское (фермерское) хозяйство, использующие указанный земельны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условия продажи: предусмотрены пунктом 4 статьи 12 Федерального закона от 24.07.2002 № 101-ФЗ «Об обороте земель сельскохозяйственного назнач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риобретения: 1 223 424,00 рублей (3 186 000 кв. м (площадь долей) × 2,56 руб./ кв. м (удельный показатель кадастровой стоимости) × 15 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ъяснения по телефону: 8(83347) 6-22-60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00:00Z</dcterms:created>
  <dc:creator>oem-user</dc:creator>
  <dc:description/>
  <dc:language>en-US</dc:language>
  <cp:lastModifiedBy>Владелец</cp:lastModifiedBy>
  <cp:lastPrinted>2017-06-21T09:50:00Z</cp:lastPrinted>
  <dcterms:modified xsi:type="dcterms:W3CDTF">2018-11-29T07:00:00Z</dcterms:modified>
  <cp:revision>2</cp:revision>
  <dc:subject/>
  <dc:title/>
</cp:coreProperties>
</file>