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ИНФОРМАЦИОННЫЙ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БЮЛЛЕТЕНЬ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органов  местного  самоуправ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ольшекитякского 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алмыжского района Кир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режден   12.03.2007 года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№ </w:t>
      </w:r>
      <w:r>
        <w:rPr>
          <w:b/>
          <w:sz w:val="32"/>
          <w:szCs w:val="32"/>
        </w:rPr>
        <w:t>12 от  28.11.2017  года    Официальное  издание. Распространяется бесплатно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Большекитякская  сельская Дума Малмыжского  района Кировской области приняла  решение  об  учреждении   своего  печатного  средства  массовой  информации  «Информационного  бюллетеня   органов  местного  самоуправления  Большекитякского  сельского  поселения  Малмыжского  района  Кировской  области», где  и  будут  официально  публиковаться  нормативно-правовые  акты, принимаемые  органами  местного  самоуправления поселения,  подлежащие  обязательному  опубликованию  в  соответствии  с  Уставом  Большекитякского  сельского  поселе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Администрация Большекитякского сельского поселения Малмыжского района Кировской области сообщает о возможности приобретения (без проведения торгов) поступивших в муниципальную собственность поселения 230 целых и 3/10 земельных долей (в т.ч. признанных невостребованными 227 целых и 3/10 земельной доли) общим размером 1243,62 га.</w:t>
      </w:r>
    </w:p>
    <w:p>
      <w:pPr>
        <w:pStyle w:val="Normal"/>
        <w:ind w:firstLine="720"/>
        <w:jc w:val="both"/>
        <w:rPr/>
      </w:pPr>
      <w:r>
        <w:rPr/>
        <w:t>Объект продажи: доли в праве общей собственности на земельный участок из земель сельскохозяйственного назначения с кадастровым номером 43:17:000000:157 (при приватизации находился в пользовании совхоза «Китякский» Малмыжского района).</w:t>
      </w:r>
    </w:p>
    <w:p>
      <w:pPr>
        <w:pStyle w:val="Normal"/>
        <w:ind w:firstLine="720"/>
        <w:jc w:val="both"/>
        <w:rPr>
          <w:szCs w:val="28"/>
        </w:rPr>
      </w:pPr>
      <w:r>
        <w:rPr/>
        <w:t>Основания возникновения права муниципальной собственности: решения Малмыжского районного суда Кировской области от 04.04.2017 по делу № 2-92/2017, вступившее в законную силу 11.05.2017, от 23.05.2017 по делу № 2-194/2017, вступившее в законную силу 27.06.2017, от 27.06.2017 по делу № 2-262/2017, вступившее в законную силу 02.08.2017, от 16.08.2017 по делу № 2-261/2017, вступившее в законную силу 22.09.2017, от 17.08.2017 по делу № 2-302/2017, вступившее в законную силу 23.09.2017, от 26.09.2017 по делу № 2-404/2017, вступившее в законную силу 31.10.2017, от 26.09.2017 по делу № 2-405/2017,  вступившее в законную силу 31.10.2017; отказы 2-х граждан от прав на 3 земельные доли (права перешли 03.11.2015, 03.11.2016).</w:t>
      </w:r>
    </w:p>
    <w:p>
      <w:pPr>
        <w:pStyle w:val="Normal"/>
        <w:ind w:firstLine="720"/>
        <w:jc w:val="both"/>
        <w:rPr/>
      </w:pPr>
      <w:r>
        <w:rPr/>
        <w:t>Лица, имеющие права на приобретение: сельскохозяйственная организация или крестьянское (фермерское) хозяйство, использующие указанный земельный участок.</w:t>
      </w:r>
    </w:p>
    <w:p>
      <w:pPr>
        <w:pStyle w:val="Normal"/>
        <w:ind w:firstLine="720"/>
        <w:jc w:val="both"/>
        <w:rPr/>
      </w:pPr>
      <w:r>
        <w:rPr/>
        <w:t>Основания и условия продажи: предусмотрены пунктом 4 статьи 12 Федерального закона от 24.07.2002 № 101-ФЗ «Об обороте земель сельскохозяйственного назначения».</w:t>
      </w:r>
    </w:p>
    <w:p>
      <w:pPr>
        <w:pStyle w:val="Normal"/>
        <w:ind w:firstLine="720"/>
        <w:jc w:val="both"/>
        <w:rPr/>
      </w:pPr>
      <w:r>
        <w:rPr/>
        <w:t>Цена приобретения: 4 775 500,80 рублей (12 436 200  кв. м (площадь долей) × 2,56 руб./ кв. м (удельный показатель кадастровой стоимости) × 15 %).</w:t>
      </w:r>
    </w:p>
    <w:p>
      <w:pPr>
        <w:pStyle w:val="Normal"/>
        <w:ind w:firstLine="720"/>
        <w:jc w:val="both"/>
        <w:rPr/>
      </w:pPr>
      <w:r>
        <w:rPr/>
        <w:t>Разъяснения по телефону: (83347) 6-22-6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</w:t>
      </w:r>
      <w:r>
        <w:rPr/>
        <w:t>_____________________________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6:23:00Z</dcterms:created>
  <dc:creator>oem-user</dc:creator>
  <dc:description/>
  <cp:keywords/>
  <dc:language>en-US</dc:language>
  <cp:lastModifiedBy>Владелец</cp:lastModifiedBy>
  <cp:lastPrinted>2017-11-28T14:37:00Z</cp:lastPrinted>
  <dcterms:modified xsi:type="dcterms:W3CDTF">2017-11-28T11:37:00Z</dcterms:modified>
  <cp:revision>254</cp:revision>
  <dc:subject/>
  <dc:title>ИНФОРМАЦИОННЫЙ </dc:title>
</cp:coreProperties>
</file>