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63"/>
        <w:gridCol w:w="3177"/>
      </w:tblGrid>
      <w:tr>
        <w:trPr/>
        <w:tc>
          <w:tcPr>
            <w:tcW w:w="3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4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29.02.2012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29.02.2012  № 14  «Об Административном регламенте предоставления муниципальной услуги по рассмотрению обращений граждан в администрации Большекитякского сельского поселения»   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В  разделе 2.1 «Порядок информирования о предоставлении муниципальной услуги» в п. 2.1.3.1. слова текста «20 минут»  заменить словами « 15 мин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по рассмотрению обращений граждан в администрации Большекитякского сельского поселения. 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от 28.07.2014</w:t>
        <w:tab/>
        <w:t>№ 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ом регламенте предоставления муниципальной услуги по  рассмотрению обращений граждан в администрации Большекитяк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 разделе 2.1 «Порядок информирования о предоставлении муниципальной услуги»  в п. 2.1.3.1.   Административного регламента слова текста «20 минут» заменить словами «до 15 мину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46:00Z</dcterms:created>
  <dc:creator>oem-user</dc:creator>
  <dc:description/>
  <cp:keywords/>
  <dc:language>en-US</dc:language>
  <cp:lastModifiedBy>oem-user</cp:lastModifiedBy>
  <cp:lastPrinted>2014-10-27T14:58:00Z</cp:lastPrinted>
  <dcterms:modified xsi:type="dcterms:W3CDTF">2014-10-27T10:59:00Z</dcterms:modified>
  <cp:revision>7</cp:revision>
  <dc:subject/>
  <dc:title/>
</cp:coreProperties>
</file>