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63"/>
        <w:gridCol w:w="3177"/>
      </w:tblGrid>
      <w:tr>
        <w:trPr/>
        <w:tc>
          <w:tcPr>
            <w:tcW w:w="32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14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го сельского поселения  от  10.04.2012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ольшекитяк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Большекитякского сельского поселения          от 10.04.2012  № 24  «Об Административном регламенте предоставления муниципальной услуги « Признание граждан нуждающимися в жилых помещениях для предоставления молодым семьям социальных выплат на приобретение жилья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В  разделе 2 «Стандарт предоставления муниципальной услуги» п.2.8.2  Административного регламента слова «- ожидание в очереди при подаче заявления – не более 30 минут.»  заменить словами  «- ожидание в очереди при подаче заявления – не более 15 минут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 и утвердить изменения   в Административном регламенте предоставления муниципальной услуги  « Признание граждан нуждающимися в жилых помещениях для предоставления молодым семьям  социальных выплат на приобретение жилья»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В.А. Кал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тановлением </w:t>
        <w:tab/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Большекитяк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от  28.07.2014</w:t>
        <w:tab/>
        <w:t>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тивном регламенте предоставления муниципальной услуги «Признание граждан нуждающимися в жилых помещениях для предоставления молодым семьям социальных выплат на приобретение жиль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  разделе 2 «Стандарт предоставления муниципальной услуги» в п.2.8.2  Административного регламента слова «- ожидание в очереди при подаче заявления – не более 30 минут.»  заменить словами  «- ожидание в очереди при подаче заявления – не более 15 минут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поселения-1, прокуратура-1, в регистр-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Н.Бабушкина</w:t>
        <w:tab/>
        <w:t xml:space="preserve">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бушкина Валентина Николаевна</w:t>
      </w:r>
    </w:p>
    <w:p>
      <w:pPr>
        <w:pStyle w:val="Normal"/>
        <w:rPr/>
      </w:pPr>
      <w:r>
        <w:rPr/>
        <w:t>6-21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27:00Z</dcterms:created>
  <dc:creator>oem-user</dc:creator>
  <dc:description/>
  <cp:keywords/>
  <dc:language>en-US</dc:language>
  <cp:lastModifiedBy>oem-user</cp:lastModifiedBy>
  <cp:lastPrinted>2014-10-27T15:00:00Z</cp:lastPrinted>
  <dcterms:modified xsi:type="dcterms:W3CDTF">2014-10-27T11:01:00Z</dcterms:modified>
  <cp:revision>7</cp:revision>
  <dc:subject/>
  <dc:title/>
</cp:coreProperties>
</file>