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213"/>
      </w:tblGrid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1.04.2012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1.04.2012  № 29  «Об Административном регламенте по предоставлению культурно-досуговых услуг» 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 Раздел 2  «Стандарт предоставления муниципальной услуги» пункт «Требования к предоставлению муниципальной услуги»  дополнить подпунктом  2.5.6.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5.6. 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о предоставлению культурно-досуговых услуг. 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__________</w:t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регламенте по предоставлению культурно-досугов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дел 2  «Стандарт предоставления муниципальной услуги» пункт «Требования к предоставлению муниципальной услуги»  дополнить подпунктом 2.5.6.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5.6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4:00Z</dcterms:created>
  <dc:creator>oem-user</dc:creator>
  <dc:description/>
  <cp:keywords/>
  <dc:language>en-US</dc:language>
  <cp:lastModifiedBy>oem-user</cp:lastModifiedBy>
  <dcterms:modified xsi:type="dcterms:W3CDTF">2016-02-01T11:52:00Z</dcterms:modified>
  <cp:revision>3</cp:revision>
  <dc:subject/>
  <dc:title/>
</cp:coreProperties>
</file>