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КИТЯКСКОГО СЕЛЬСКОГО ПОСЕЛЕН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179"/>
        <w:gridCol w:w="3213"/>
      </w:tblGrid>
      <w:tr>
        <w:trPr/>
        <w:tc>
          <w:tcPr>
            <w:tcW w:w="31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льшой Китя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китякского сельского поселения  от  10.04.2012 №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Большекитякского сельского поселения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Большекитякского сельского поселения          от 10.04.2012  № 24  «Об Административном регламенте предоставления муниципальной услуги «Признание граждан нуждающимися в жилых помещениях для предоставления  молодым семьям  социальных выплат  на приобретение жилья»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1.  Раздел 2  «Стандарт предоставления муниципальной услуги» пункт «Показатели  доступности качества муниципальной услуги»  дополнить подпунктом  2.13  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3. Администрация Большекитякского сельского поселения 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нести  и утвердить изменения   в Административном регламенте предоставления муниципальной услуги  « Признание граждан нуждающимися в жилых помещениях для предоставления молодым семьям  социальных выплат на приобретение жилья»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после  его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китя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В.А. Кал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постановлением </w:t>
        <w:tab/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Большекитяк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__________</w:t>
        <w:tab/>
        <w:t>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тивном регламенте предоставления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изнание граждан нуждающимися в жилых помещениях для предоставления молодым семьям социальных выплат на приобретение жиль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Раздел 2  «Стандарт предоставления муниципальной услуги» пункт «Показатели  доступности качества муниципальной услуги»  дополнить подпунктом 2.13.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 2.13. Администрация Большекитякского сельского поселения 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В.Н. Баб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В.А. Кал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поселения-1, прокуратура-1, в регистр-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В.Н.Бабушкина</w:t>
        <w:tab/>
        <w:t xml:space="preserve">   </w:t>
        <w:tab/>
        <w:tab/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В.Н. Баб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Бабушкина Валентина Николаевна</w:t>
      </w:r>
    </w:p>
    <w:p>
      <w:pPr>
        <w:pStyle w:val="Normal"/>
        <w:rPr/>
      </w:pPr>
      <w:r>
        <w:rPr/>
        <w:t>6-21-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12:00Z</dcterms:created>
  <dc:creator>oem-user</dc:creator>
  <dc:description/>
  <cp:keywords/>
  <dc:language>en-US</dc:language>
  <cp:lastModifiedBy>oem-user</cp:lastModifiedBy>
  <dcterms:modified xsi:type="dcterms:W3CDTF">2016-02-01T11:37:00Z</dcterms:modified>
  <cp:revision>5</cp:revision>
  <dc:subject/>
  <dc:title/>
</cp:coreProperties>
</file>