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.06.2014                                                                                           №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 Комплексное  развитие инженерных  сетей Большекитякского сель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оответствии с поручением  Президента Российской Федерации  от 23.11.2010  и рекомендациями департамента жилищно-коммунального хозяйства Кировской области  от 29.03.2011 № 327-54-03-06 «О выполнении поручений Президента Российской Федерации от 17.03.2011» 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муниципальную  целевую программу  «Комплексное  развитие инженерных  сетей в Большекитякском сельском поселении  на 2014-2016 годы». 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селения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министрац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 06.06.2014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 ЦЕЛЕВ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 инженерных  сетей в Большекитякском сельском поселении 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целевой программы  «Комплексное  развитие инженерных  сетей  в Большекитякском сельском поселении»  на 2014-2016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 развитие инженерных сетей  в Большекитякском сельском поселении  на  201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нятия  решения о разработке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Кировской области  от 10.09.2009  № 2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итяк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китяк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нитарно-гигиенических  условий и  высокого уровня  предоставления коммунальных услуг насел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функционирования систем  жизнеобеспечения 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 жилищного строительства в Большекитякском сельском посел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модернизация систем коммунальной инфраструктуры в Большекитякском сельском посел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 окружающей  среды,  создание 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 Мамаширово-Ст.Бурец протяженностью 2,0 к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д.Ст.Ноныгерь ул. Молодежная – протяженность 1,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Внебюджетные средства   -           4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обновление коммунальной инфраструктуры Большекитякского сельского поселения, снижение эксплуатационных затрат; 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вод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в посел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араметров качества питьевой воды установленным нормативам СанПи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терь в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эксплуатационных расходов  на единицу 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илизация твердых бытовых отх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 санитарного  состояния территории 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надлежащего  сбора  и утилизации отход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 проблемы, на решение  которой  направле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муниципальная  целевая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«Комплексное  развитие  инженерных сетей в Большекитякском сельском поселении на 2014-2016 годы-  это программа  модернизации систем  коммунальной инфраструктуры, которая обеспечивает  развитие  этих систем  и объектов  в соответствии с документами территориального 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егодняшний день  система  жилищно-коммунального хозяйства  является  неэффективной и  затратной.  Жилищно-коммунальное хозяйство, как таковое  отсутствует,  не  оформлены  водоскважины,   не установлены  тарифы.  Весь  ремонт  производится  за  счет  средст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ное обеспечение поселения состоит из   систем водоснабжения, электро- газоснабжения,  Технические параметры  инженерных систем , в частности физический   и  технический  износ , мощность  предопределяют  дальнейшее  развитие поселения. Поэтому   система коммунальной инфраструктуры  нуждается в постоянном  развитии и  совершенств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оснабжение и водоотведение  играют  огромную роль  в  обеспечении жизнедеятельности  поселения и требуют  целенаправленной  политики по развитию  надежного питьевого водоснабжения. Основным  источником водоснабжения  поселения  являются  артезианские скважины.  Забор воды  из поверхностных  водоемов  имеется. В поселении  10 водоскважин,  из которых 6 - действующих,  1 резервный, 3 скважины  бездействующие.  Качество  подаваемой воды  в основном  соответствует  нормативам СанПиН 2.1.4.1074 01 «Питьевая вода».  Водопроводная  сеть  находится  в неудовлетворительном  состоянии  и требует перекладки. Частичный ремонт водопроводных сетей  осуществляется  за счет средст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 производственных отходов  являются  отходы населения. Имеется  свалка  .Кроме того на территории сельского  поселения  есть  несколько  несанкционированных свалок. Свалки сельского  поселения  эксплуатируются с нарушением  санитарных и экологических норм, работы по утилизации отходов  не веду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 основные направления развития  коммунальной  инфраструктуры( т.е. объектов  водоснабжения, электроснабжения, объектов  утилизации Т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 муниципальной целевой Программы с указанием сроков и показателей  эффективности, характеризующих  достижение поставленных целей и  решение задач Программы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Главной целью комплексного развития сетей  коммунальной инфраструктуры поселения  является  создание  необходимых санитарно-гигиенических условий  и высокого уровня  предоставления  коммунальных  услуг  населению, повышение эффективности  функционирования  систем жизнеобеспечения  населени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 Программы  явля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развития  жилищного  строительства в Большекитякском сельском поселе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 предоставляемых коммунальных  услуг потребителя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окружающей среды, создание благоприятных условий для насел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рок реализации Программы 2014-2016 год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 эффективности реализации Програм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 и ремонт  водопроводных сетей  поселения – 1,0 к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260"/>
        <w:gridCol w:w="1620"/>
        <w:gridCol w:w="1363"/>
      </w:tblGrid>
      <w:tr>
        <w:trPr>
          <w:trHeight w:val="10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одоснабж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842"/>
        <w:gridCol w:w="1255"/>
        <w:gridCol w:w="1608"/>
        <w:gridCol w:w="1354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Частичный ремонт сетей водоснабжения в д.Старый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Ноныгерь, </w:t>
            </w:r>
          </w:p>
          <w:p>
            <w:pPr>
              <w:pStyle w:val="Normal"/>
              <w:ind w:left="360" w:hanging="0"/>
              <w:rPr/>
            </w:pPr>
            <w:r>
              <w:rPr/>
              <w:t>с.Большой Китяк Малмыжского района</w:t>
            </w:r>
          </w:p>
          <w:p>
            <w:pPr>
              <w:pStyle w:val="Normal"/>
              <w:ind w:left="360" w:hanging="0"/>
              <w:rPr/>
            </w:pPr>
            <w:r>
              <w:rPr/>
              <w:t>2.с.Большой Китя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астичный ремонт сетей</w:t>
            </w:r>
          </w:p>
          <w:p>
            <w:pPr>
              <w:pStyle w:val="Normal"/>
              <w:ind w:left="360" w:hanging="0"/>
              <w:rPr/>
            </w:pPr>
            <w:r>
              <w:rPr/>
              <w:t>водоснабжения в д. Малый</w:t>
            </w:r>
          </w:p>
          <w:p>
            <w:pPr>
              <w:pStyle w:val="Normal"/>
              <w:ind w:left="360" w:hanging="0"/>
              <w:rPr/>
            </w:pPr>
            <w:r>
              <w:rPr/>
              <w:t>Китя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астичный ремонт сетей</w:t>
            </w:r>
          </w:p>
          <w:p>
            <w:pPr>
              <w:pStyle w:val="Normal"/>
              <w:ind w:left="360" w:hanging="0"/>
              <w:rPr/>
            </w:pPr>
            <w:r>
              <w:rPr/>
              <w:t>водоснабжения в с.</w:t>
            </w:r>
          </w:p>
          <w:p>
            <w:pPr>
              <w:pStyle w:val="Normal"/>
              <w:ind w:left="360" w:hanging="0"/>
              <w:rPr/>
            </w:pPr>
            <w:r>
              <w:rPr/>
              <w:t>Старый Бурец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редства</w:t>
            </w:r>
          </w:p>
          <w:p>
            <w:pPr>
              <w:pStyle w:val="Normal"/>
              <w:rPr/>
            </w:pPr>
            <w:r>
              <w:rPr/>
              <w:t>насел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 </w:t>
            </w:r>
          </w:p>
          <w:p>
            <w:pPr>
              <w:pStyle w:val="Normal"/>
              <w:rPr/>
            </w:pPr>
            <w:r>
              <w:rPr/>
              <w:t>(внебюджетные сред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 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Утилизация твердых бытовых отход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Ремонт</w:t>
            </w:r>
          </w:p>
          <w:p>
            <w:pPr>
              <w:pStyle w:val="Normal"/>
              <w:ind w:left="360" w:hanging="0"/>
              <w:rPr/>
            </w:pPr>
            <w:r>
              <w:rPr/>
              <w:t>скотомогиль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редства</w:t>
            </w:r>
          </w:p>
          <w:p>
            <w:pPr>
              <w:pStyle w:val="Normal"/>
              <w:rPr/>
            </w:pPr>
            <w:r>
              <w:rPr/>
              <w:t>местного</w:t>
            </w:r>
          </w:p>
          <w:p>
            <w:pPr>
              <w:pStyle w:val="Normal"/>
              <w:rPr/>
            </w:pPr>
            <w:r>
              <w:rPr/>
              <w:t>бюдже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,0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330,0</w:t>
            </w:r>
          </w:p>
          <w:p>
            <w:pPr>
              <w:pStyle w:val="Normal"/>
              <w:rPr/>
            </w:pPr>
            <w:r>
              <w:rPr/>
              <w:t>(средства</w:t>
            </w:r>
          </w:p>
          <w:p>
            <w:pPr>
              <w:pStyle w:val="Normal"/>
              <w:rPr/>
            </w:pPr>
            <w:r>
              <w:rPr/>
              <w:t>местного</w:t>
            </w:r>
          </w:p>
          <w:p>
            <w:pPr>
              <w:pStyle w:val="Normal"/>
              <w:rPr/>
            </w:pPr>
            <w:r>
              <w:rPr/>
              <w:t>бюдже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 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4. Обоснование  ресурсного обеспечения  муниципальной целевой              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осуществления мероприятий Программы, согласно проектно-сметной документации, необходимо     -     1060 тыс. руб.  из них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редства  населения     -           600 000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Механизм реализации  муниципальной  целевой Программы, включающий  в себя  механизм управления Программ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поселения обеспечивает реализацию Программы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выполнение организационных мероприятий Програм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 методических, технических  и информационных мероприят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ходом исполнения  мероприятий Программы    осуществляет  глава  администрации поселения  Калганов В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ценка социально-экономической  эффективности Програм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Программы 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 и обновление  коммунальной инфраструктуры  Большекитякского сельского  по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 эксплуатационных затра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 причин возникновения  аварийных ситуаций, угрожающих жизнедеятельности челове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го  состояния окружающей сред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 водоснабж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водоснабж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логической безопасности  в поселе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 параметров питьевой воды  установленным нормативам  СанПи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жение  уровня потерь вод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эксплуатационных расходов  на единицу продукц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илизация  твердых бытовых отход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 состояния  территории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 надлежащего  сбора и утилизации отх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49:00Z</dcterms:created>
  <dc:creator>oem-user</dc:creator>
  <dc:description/>
  <cp:keywords/>
  <dc:language>en-US</dc:language>
  <cp:lastModifiedBy>oem-user</cp:lastModifiedBy>
  <cp:lastPrinted>2014-06-09T09:02:00Z</cp:lastPrinted>
  <dcterms:modified xsi:type="dcterms:W3CDTF">2014-11-11T10:45:00Z</dcterms:modified>
  <cp:revision>21</cp:revision>
  <dc:subject/>
  <dc:title/>
</cp:coreProperties>
</file>