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63"/>
        <w:gridCol w:w="3177"/>
      </w:tblGrid>
      <w:tr>
        <w:trPr/>
        <w:tc>
          <w:tcPr>
            <w:tcW w:w="3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4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0.04.2012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0.04.2012  № 25  «Об Административном регламенте предоставления муниципальной услуги «Прием заявлений, документов для признания граждан малоимущими  на территории муниципального образования Большекитякское сельское поселение» 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В  разделе 2 «Стандарт предоставления муниципальной услуги» п.2.8  Административного регламента слова «- ожидание в очереди при подаче заявления – не более 30 минут.»  заменить словами  «- ожидание в очереди при подаче заявления – не более 15 минут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« Прием заявлений, документов для признания граждан малоимущими на территории муниципального образования Большекитякское сельское поселение»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от 28.07.2014 </w:t>
        <w:tab/>
        <w:t>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рием заявлений, документов для признания граждан малоимущими на территории муниципального образования Большекитякское сельское поселение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 разделе 2 «Стандарт предоставления муниципальной услуги» в п.2.8  Административного регламента слова «- ожидание в очереди при подаче заявления – не более 30 минут.»  заменить словами  «- ожидание в очереди при подаче заявления – не более 15 минут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19:00Z</dcterms:created>
  <dc:creator>oem-user</dc:creator>
  <dc:description/>
  <cp:keywords/>
  <dc:language>en-US</dc:language>
  <cp:lastModifiedBy>oem-user</cp:lastModifiedBy>
  <cp:lastPrinted>2014-10-27T15:01:00Z</cp:lastPrinted>
  <dcterms:modified xsi:type="dcterms:W3CDTF">2014-10-27T11:02:00Z</dcterms:modified>
  <cp:revision>7</cp:revision>
  <dc:subject/>
  <dc:title/>
</cp:coreProperties>
</file>