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КИТЯКСКОГО СЕЛЬСКОГО ПОСЕЛЕН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158"/>
        <w:gridCol w:w="3185"/>
      </w:tblGrid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.2014</w:t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4/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льшой Китя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китякского сельского поселения  от  10.04.2012 № 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Большекитякского сельского поселения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Большекитякского сельского поселения          от 10.04.2012  № 26  «Об Административном регламенте предоставления муниципальной услуги «Принятие граждан на учет в качестве нуждающихся в жилых помещениях в муниципальном образовании Большекитякское сельское поселение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1. В  разделе 2 «Стандарт предоставления муниципальной услуги» п.2.8  Административного регламента слова «- ожидание в очереди при подаче заявления – не более 30 минут.»  заменить словами  «- ожидание в очереди при подаче заявления – не более 15 минут.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нести  и утвердить изменения   в Административном регламенте предоставления муниципальной услуги  «Принятие граждан на учет в качестве нуждающихся в жилых помещения в муниципальном образовании Большекитякское сельское поселение».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после  его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китя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В.А. Кал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постановлением </w:t>
        <w:tab/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Большекитяк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от 28.07.2014</w:t>
        <w:tab/>
        <w:t>№  34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Административном регламенте предоставления муниципальной услуги  «Принятие граждан на учет в качестве нуждающихся  в жилых помещениях в муниципальном образовании Большекитякское сельское поселение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В  разделе 2 «Стандарт предоставления муниципальной услуги» в п.2.8  Административного регламента слова «- ожидание в очереди при подаче заявления – не более 30 минут.»  заменить словами  «- ожидание в очереди при подаче заявления – не более 15 минут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В.Н. Баб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В.А. Кал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поселения-1, прокуратура-1, в регистр-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В.Н.Бабушкина</w:t>
        <w:tab/>
        <w:t xml:space="preserve">   </w:t>
        <w:tab/>
        <w:tab/>
        <w:tab/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В.Н. Баб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Бабушкина Валентина Николаевна</w:t>
      </w:r>
    </w:p>
    <w:p>
      <w:pPr>
        <w:pStyle w:val="Normal"/>
        <w:rPr/>
      </w:pPr>
      <w:r>
        <w:rPr/>
        <w:t>6-21-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28:00Z</dcterms:created>
  <dc:creator>oem-user</dc:creator>
  <dc:description/>
  <cp:keywords/>
  <dc:language>en-US</dc:language>
  <cp:lastModifiedBy>oem-user</cp:lastModifiedBy>
  <cp:lastPrinted>2014-10-27T15:02:00Z</cp:lastPrinted>
  <dcterms:modified xsi:type="dcterms:W3CDTF">2014-10-27T11:04:00Z</dcterms:modified>
  <cp:revision>9</cp:revision>
  <dc:subject/>
  <dc:title/>
</cp:coreProperties>
</file>