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ы Большекитякского сельского поселения  за 2018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территории Большекитякского сельского поселения  всего проживает постоянного населения -  </w:t>
      </w:r>
      <w:r>
        <w:rPr>
          <w:b/>
          <w:sz w:val="32"/>
          <w:szCs w:val="32"/>
        </w:rPr>
        <w:t>1067</w:t>
      </w:r>
      <w:r>
        <w:rPr>
          <w:sz w:val="32"/>
          <w:szCs w:val="32"/>
        </w:rPr>
        <w:t xml:space="preserve"> человек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 xml:space="preserve">401  </w:t>
      </w:r>
      <w:r>
        <w:rPr>
          <w:sz w:val="32"/>
          <w:szCs w:val="32"/>
        </w:rPr>
        <w:t xml:space="preserve"> в трудоспособном возраст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b/>
          <w:sz w:val="32"/>
          <w:szCs w:val="32"/>
        </w:rPr>
        <w:t>264</w:t>
      </w:r>
      <w:r>
        <w:rPr>
          <w:sz w:val="32"/>
          <w:szCs w:val="32"/>
        </w:rPr>
        <w:t xml:space="preserve">-   пенсионеры и инвалиды, из них одинокопроживающие –  </w:t>
      </w:r>
      <w:r>
        <w:rPr>
          <w:b/>
          <w:sz w:val="32"/>
          <w:szCs w:val="32"/>
        </w:rPr>
        <w:t>42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детей до 1,5 лет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281</w:t>
      </w:r>
      <w:r>
        <w:rPr>
          <w:sz w:val="32"/>
          <w:szCs w:val="32"/>
        </w:rPr>
        <w:t xml:space="preserve">  учащиеся, студенты, домохозяйки, безработные, военнослужащ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127</w:t>
      </w:r>
      <w:r>
        <w:rPr>
          <w:sz w:val="32"/>
          <w:szCs w:val="32"/>
        </w:rPr>
        <w:t xml:space="preserve"> человек   работают за пределами района и области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 Большекитякского сельского поселения проводит свою работу  согласно Устава сельского поселения, который является основным правовым актом на территории сельского по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путаты сельской Думы- это первые помощники  в работе админист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отчетный период проведено   8 заседаний сельской Думы, где принято  25  правовых нормативных ак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о проведено  13 сельских сх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территории сельского поселения функционирует  два сельских клуба, три библиотеки, девять  магазинов, два почтовых отделения,  одна МКОУ НОШ, одна МКОУ СОШ, одна МКОУ ООШ,  три ФАПа.  Учреждения укомплектованы кадрами, работают в штатном режиме. В   Старобурецкий ФАП   в течение года ездит   специалист из Новой Смаили, она проводит прием больных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 сельского поселения за 2018 год исполнен. Бюджет формируется  за счет налогов на доходы, налога на имущество, земельного налога и арендной платы за землю- 50 процентов. Средства в основном заложены на заработную плату, электроэнергию, связь, программное обеспеч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таток средств самообложения  на 01.01.2018 г. -   285511 руб. 48 коп.</w:t>
      </w:r>
    </w:p>
    <w:p>
      <w:pPr>
        <w:pStyle w:val="Normal"/>
        <w:jc w:val="both"/>
        <w:rPr/>
      </w:pPr>
      <w:r>
        <w:rPr>
          <w:sz w:val="32"/>
          <w:szCs w:val="32"/>
        </w:rPr>
        <w:t>В 2018 году  собрали 154000 руб. средства самообложения. Из них израсходовали всего:  339294 руб. 66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   - 320865 руб.44 коп. за  монтаж электрооборудования  уличного освещения д. Акбатырево, Старый Ноныгерь, Средний Ноныгерь, и за технологическое  присоединение энергопринимающих  устройств  к электрическим сет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уличное освещение – 13720 руб. 22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ка счетчика в с. Старый Бурец -  4709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таток на 01.01.2019 года – 100216 руб. 82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ольшое внимание администрация поселения уделяет  благоустройству населенных пунктов по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>Деньги расходуются  из Дорожного фон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статок  на 01.01.2018 г. – 233100 руб. 75 коп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упило в 2018 г. – 314707 руб. 23 коп.</w:t>
      </w:r>
    </w:p>
    <w:p>
      <w:pPr>
        <w:pStyle w:val="Normal"/>
        <w:jc w:val="both"/>
        <w:rPr/>
      </w:pPr>
      <w:r>
        <w:rPr>
          <w:sz w:val="32"/>
          <w:szCs w:val="32"/>
        </w:rPr>
        <w:t>Израсходовано – 92429 руб. 92 коп. ко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92429 руб. 92 коп.    -  услуги по расчистке улиц от снега, грейдирование ули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уществляют  свою хозяйственную деятельность  КФХ Воробьева Н.М., ООО «Бурец», ООО «Пегас»». КФХ Воробьева Н.М.  увеличило  количество  КРС до 130 голов  , из них коров – 100 гол..  Увеличилось количество припл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Большекитякского сельского поселения тесно сотрудничает с  данными организациям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дминистрация  сельского поселения  ведет  ежедневно  приём населения  по различным вопросам. За отчётный период выдано  523  всевозможных справок.  Выполнено 18 нотариальных действ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учете находятся  три  социально опасные семьи,  ведется постоянная  работа  с такими семьями, составляются  акты обследования жилищно-бытовых условий, на основании которых  семьи получают  материальную помощь  в Центре соцпомощи. Престарелые граждане   обслуживаются  социальными работниками:  64   человека  обслуживают  7  соцработ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том в школе  работает  оздоровительный лагерь для детей. В летнее время все школьники задействованы  на  выращивании овощей  на пришкольном участке. Большое внимание уделяется спорту. Школьники   и молодежь  сельского поселения занимают призовые места в районных соревнованиях.</w:t>
      </w:r>
    </w:p>
    <w:p>
      <w:pPr>
        <w:pStyle w:val="Normal"/>
        <w:jc w:val="both"/>
        <w:rPr/>
      </w:pPr>
      <w:r>
        <w:rPr>
          <w:sz w:val="32"/>
          <w:szCs w:val="32"/>
        </w:rPr>
        <w:t>Активно  работает женсовет в с. Старый Бурец, посещает неблагополучные семьи, составляет акты, информ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чаев коррупции в истекшем году не зафиксировано, но необходимо  доносить до населения  сведения о всех их проявлениях  и в целях предотвращения таких случаев сообщать в администрацию поселения.</w:t>
      </w:r>
    </w:p>
    <w:p>
      <w:pPr>
        <w:pStyle w:val="Normal"/>
        <w:jc w:val="both"/>
        <w:rPr/>
      </w:pPr>
      <w:r>
        <w:rPr>
          <w:sz w:val="32"/>
          <w:szCs w:val="32"/>
        </w:rPr>
        <w:t>В 2018  году случаев терроризма и экстремизма  на территории поселения  не выявлено,, но их профилактика не должна оставаться в стороне. Население должно быть бдительным, сообщать в администрацию или ОМВД обо всех случаях появления на территории  поселения подозрительных ли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еление с каждым годом стареет и убывает.  Несмотря на это , села и деревни заметно изменяются в лучшую сторон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жегодно   на территории сельского поселения  проводятся массовые  мероприятия:   Праздник Победы 9 мая,  праздник  Акпатыра  в августе, который имеет региональное значение. В  мае проведены субботники по уборке территорий кладбищ в с. Большой Китяк, с. Старый Бурец, д. Малый Китяк. В октябре  проведено несколько  субботников по уборке территории кладбища в с. Большой Китяк, территории  клуба д. Малый Китяк, клуба с. Большой Китя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ая работа проводится  по благоустройству населенных пунктов самими гражданами, по пожарной безопасности.  В 2018 году произошло на территории три пожара. Один из них  с гибелью человека. В июне проведены подворные обходы 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 сельского поселения выражает  свою благодарность всем депутатам  и активным гражданам  по подготовке и празднованию мероприятий, за активное участие в мероприят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министрации поселения                                                В.С. Майо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8:00Z</dcterms:created>
  <dc:creator>oem-user</dc:creator>
  <dc:description/>
  <cp:keywords/>
  <dc:language>en-US</dc:language>
  <cp:lastModifiedBy>Владелец</cp:lastModifiedBy>
  <cp:lastPrinted>2019-02-01T09:30:00Z</cp:lastPrinted>
  <dcterms:modified xsi:type="dcterms:W3CDTF">2019-02-01T06:33:00Z</dcterms:modified>
  <cp:revision>36</cp:revision>
  <dc:subject/>
  <dc:title/>
</cp:coreProperties>
</file>