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/>
        <w:t>размещения заказов на поставки товаров, 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351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9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Большекитяк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29, Кировская область, Малмыжский район, с.Большой Китяк, ул. Н.Тишина ,д.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8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3347)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21-60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m_bkityak@mail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317005</w:t>
            </w:r>
            <w:r>
              <w:rPr>
                <w:sz w:val="22"/>
                <w:szCs w:val="22"/>
                <w:lang w:val="en-US"/>
              </w:rPr>
              <w:t>41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9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1035"/>
        <w:gridCol w:w="1125"/>
        <w:gridCol w:w="660"/>
        <w:gridCol w:w="1275"/>
        <w:gridCol w:w="1485"/>
        <w:gridCol w:w="990"/>
        <w:gridCol w:w="780"/>
        <w:gridCol w:w="1050"/>
        <w:gridCol w:w="1050"/>
        <w:gridCol w:w="1140"/>
        <w:gridCol w:w="1125"/>
        <w:gridCol w:w="1290"/>
        <w:gridCol w:w="1002"/>
      </w:tblGrid>
      <w:tr>
        <w:trPr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Style15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104.0100108.244.2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(местная телефонная, автоматическая междугородняя и международная связ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связи соответствуют «Правилам оказания услуг связи»утвержденным Правительством Р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динственный поставщик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310.0101010.244.22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(местная телефонная, автоматическая междугородняя и международная связь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связи соответствуют «Правилам оказания услуг связи»утвержденным Правительством Р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динственный поставщик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104.0100108.244.223/5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0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оэнерги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оэнергии согласно утвержденных лимитов бюдже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ственный поставщи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310.0101010.244.223/5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0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оэнерги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оэнергии согласно утвержденных лимитов бюдже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ственный поставщи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503.0100701.244223/50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0.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оэнергии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оэнергии согласно утвержденных лимитов бюдже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ственный поставщик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104.0100108.244.22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310.0101010.244.22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104.0100108.244.2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310.0101010.244.22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409.0100501.244.22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104.0100108.244.2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503.0100701.244.22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104.0100108.244.29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104.0100108.244.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73.0310.0101010.244.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73.0104.0100108.244.3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203.0105118.244.340/3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0310.0101010.244.3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закупок планируемых в этом году/размер выплат по исполнению контрактов в текущем 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2"/>
        <w:gridCol w:w="281"/>
        <w:gridCol w:w="1690"/>
        <w:gridCol w:w="987"/>
        <w:gridCol w:w="422"/>
        <w:gridCol w:w="281"/>
        <w:gridCol w:w="1582"/>
        <w:gridCol w:w="338"/>
        <w:gridCol w:w="338"/>
        <w:gridCol w:w="419"/>
      </w:tblGrid>
      <w:tr>
        <w:trPr>
          <w:trHeight w:val="142" w:hRule="atLeast"/>
        </w:trPr>
        <w:tc>
          <w:tcPr>
            <w:tcW w:w="7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ольшекитякского сельского поселения  В.А Калганов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 2014г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ind w:left="0" w:right="-1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4025" w:leader="none"/>
        </w:tabs>
        <w:rPr>
          <w:rStyle w:val="Style15"/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5:49:00Z</dcterms:created>
  <dc:creator>КонсультантПлюс</dc:creator>
  <dc:description/>
  <dc:language>en-US</dc:language>
  <cp:lastModifiedBy>Владелец</cp:lastModifiedBy>
  <cp:lastPrinted>2015-01-14T18:15:00Z</cp:lastPrinted>
  <dcterms:modified xsi:type="dcterms:W3CDTF">2015-01-05T12:23:00Z</dcterms:modified>
  <cp:revision>35</cp:revision>
  <dc:subject/>
  <dc:title>Приложение № 2</dc:title>
</cp:coreProperties>
</file>