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к совместному приказу  Минэкономразвития России и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Федерального казначейства «Об утверждении порядка размещения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на официальном сайте планов-графиков размещения заказа на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поставки товаров. Выполнение работ, оказание услуг для нужд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заказчиков и формы планов-графиков размещения заказа на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поставки товаров, выполнение работ, оказание услуг для нужд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заказчиков»</w:t>
      </w:r>
    </w:p>
    <w:p>
      <w:pPr>
        <w:pStyle w:val="Standard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от  27.12.2011 № 761/20н</w:t>
      </w:r>
    </w:p>
    <w:p>
      <w:pPr>
        <w:pStyle w:val="Standard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ПЛАН-ГРАФИК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размещения заказов на поставки товаров,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выполнение работ, оказание услуг для нужд заказчиков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на 2014 год</w:t>
      </w:r>
    </w:p>
    <w:tbl>
      <w:tblPr>
        <w:tblW w:w="152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1"/>
        <w:gridCol w:w="8809"/>
      </w:tblGrid>
      <w:tr>
        <w:trPr/>
        <w:tc>
          <w:tcPr>
            <w:tcW w:w="6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заказчика</w:t>
            </w:r>
          </w:p>
        </w:tc>
        <w:tc>
          <w:tcPr>
            <w:tcW w:w="8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е казенное учреждение администрация Большекитяк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идический адрес, телефон, электронная почта заказчика</w:t>
            </w:r>
          </w:p>
        </w:tc>
        <w:tc>
          <w:tcPr>
            <w:tcW w:w="8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овская область , Малмыжский район,с. Большой Китяк, ул. Н.Тишина д.9 тел: (83347) 62-1-60</w:t>
            </w:r>
          </w:p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  <w:lang w:val="en-US"/>
              </w:rPr>
              <w:t>bkityak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</w:t>
            </w:r>
          </w:p>
        </w:tc>
        <w:tc>
          <w:tcPr>
            <w:tcW w:w="8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7005414</w:t>
            </w:r>
          </w:p>
        </w:tc>
      </w:tr>
      <w:tr>
        <w:trPr/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П</w:t>
            </w:r>
          </w:p>
        </w:tc>
        <w:tc>
          <w:tcPr>
            <w:tcW w:w="8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701001</w:t>
            </w:r>
          </w:p>
        </w:tc>
      </w:tr>
      <w:tr>
        <w:trPr/>
        <w:tc>
          <w:tcPr>
            <w:tcW w:w="6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АТО</w:t>
            </w:r>
          </w:p>
        </w:tc>
        <w:tc>
          <w:tcPr>
            <w:tcW w:w="8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23812001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15285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5"/>
        <w:gridCol w:w="1110"/>
        <w:gridCol w:w="1095"/>
        <w:gridCol w:w="795"/>
        <w:gridCol w:w="1545"/>
        <w:gridCol w:w="960"/>
        <w:gridCol w:w="1095"/>
        <w:gridCol w:w="1110"/>
        <w:gridCol w:w="1095"/>
        <w:gridCol w:w="1095"/>
        <w:gridCol w:w="1110"/>
        <w:gridCol w:w="1095"/>
        <w:gridCol w:w="1350"/>
        <w:gridCol w:w="735"/>
      </w:tblGrid>
      <w:tr>
        <w:trPr/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БК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ВЭД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ДП</w:t>
            </w:r>
          </w:p>
        </w:tc>
        <w:tc>
          <w:tcPr>
            <w:tcW w:w="119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ия контракта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аза (номер лота)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редмета контракта</w:t>
            </w:r>
          </w:p>
        </w:tc>
        <w:tc>
          <w:tcPr>
            <w:tcW w:w="9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 измерения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бъем)</w:t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ая начальная (максимальная) цена контракта</w:t>
            </w:r>
          </w:p>
        </w:tc>
        <w:tc>
          <w:tcPr>
            <w:tcW w:w="10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фик осуществления процедур закупки</w:t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особ размещени заказа</w:t>
            </w:r>
          </w:p>
        </w:tc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снование  внесения изменений</w:t>
            </w:r>
          </w:p>
        </w:tc>
      </w:tr>
      <w:tr>
        <w:trPr/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размещения</w:t>
            </w:r>
          </w:p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з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исполнения контракта</w:t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010401001082442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.20.1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42003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ятельность в области телефонной связ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уб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24000</w:t>
            </w:r>
            <w:r>
              <w:rPr/>
              <w:t>=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е предусмотре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У единственного поставщ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0104010010824422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.13.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1041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аспределение электроэнерги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Т.ч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2000=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е предусмотре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У единственного поставщ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0310010101024422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.13.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1041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аспределение электроэнерги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Т.ч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000=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е предусмотре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У единственного поставщ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0503010070424422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.13.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1041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аспределение электроэнерги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Т.ч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5000=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е предусмотре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14г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У единственного поставщик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73010401001082443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2.47.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0151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ставка бумаги для офисного оборудовани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ачк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5760</w:t>
            </w:r>
            <w:r>
              <w:rPr/>
              <w:t>=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е предусмотрен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ай 2014г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Июнь 2014г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апрос котировок для     субъектов малого предпринимательства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u w:val="single"/>
          <w:lang w:val="ru-RU"/>
        </w:rPr>
        <w:t xml:space="preserve">                </w:t>
      </w:r>
      <w:r>
        <w:rPr>
          <w:u w:val="single"/>
          <w:lang w:val="ru-RU"/>
        </w:rPr>
        <w:t>Калганов Владимир Андреевич                  _</w:t>
      </w:r>
      <w:r>
        <w:rPr>
          <w:lang w:val="ru-RU"/>
        </w:rPr>
        <w:t>__                                     __________________                                   10</w:t>
      </w:r>
      <w:r>
        <w:rPr>
          <w:u w:val="single"/>
          <w:lang w:val="ru-RU"/>
        </w:rPr>
        <w:t>.01.2014г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lang w:val="ru-RU"/>
        </w:rPr>
        <w:t>Глава администрации Большекитякского сельского поселения</w:t>
      </w:r>
    </w:p>
    <w:sectPr>
      <w:type w:val="nextPage"/>
      <w:pgSz w:orient="landscape" w:w="16838" w:h="11906"/>
      <w:pgMar w:left="1134" w:right="434" w:gutter="0" w:header="0" w:top="391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Делопроизводство</cp:lastModifiedBy>
  <cp:lastPrinted>2014-01-13T13:08:00Z</cp:lastPrinted>
  <dcterms:modified xsi:type="dcterms:W3CDTF">2014-03-26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