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КИТЯКСКОГО СЕЛЬСКОГО ПОСЕЛЕНИЯ 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02.2013                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внесения изменений в нормативны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е акты администрации Большекитякского сельского поселения, применяемые в сфере оказания муници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5" w:firstLine="682"/>
        <w:jc w:val="both"/>
        <w:rPr/>
      </w:pPr>
      <w:r>
        <w:rPr>
          <w:color w:val="000000"/>
          <w:spacing w:val="2"/>
          <w:sz w:val="28"/>
          <w:szCs w:val="28"/>
        </w:rPr>
        <w:t xml:space="preserve">С целью реализации Федерального закона от 27.07.2010 «№ 210-ФЗ «Об организации предоставления государственных и муниципальных услуг» и обеспечения межведомственного взаимодействия </w:t>
      </w:r>
      <w:r>
        <w:rPr>
          <w:sz w:val="28"/>
          <w:szCs w:val="28"/>
        </w:rPr>
        <w:t>администрация Большекитякского сельского поселения ПОСТАНОВЛЯЕТ</w:t>
      </w:r>
      <w:r>
        <w:rPr>
          <w:color w:val="000000"/>
          <w:spacing w:val="-1"/>
          <w:sz w:val="28"/>
          <w:szCs w:val="28"/>
        </w:rPr>
        <w:t>: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1. Утвердить План  внесения изменений в нормативные правовые акты администрации Большекитякского сельского поселения, применяемые в сфере оказания муниципальных услуг (далее – План). Прилагается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Специалистам администрации Большекитякского сельского поселения, руководителям отраслевых органов, структурных подразделений администрации Большекитякского сельского поселения  обеспечить выполнение Плана в установленные сроки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. Контроль за выполнением постановления возложить на главу администрации поселения Калганова В.А.</w:t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екитяк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 xml:space="preserve">  В.А. Кал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30" w:right="1028" w:gutter="0" w:header="0" w:top="130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9:22:00Z</dcterms:created>
  <dc:creator>UserXP</dc:creator>
  <dc:description/>
  <cp:keywords/>
  <dc:language>en-US</dc:language>
  <cp:lastModifiedBy>User</cp:lastModifiedBy>
  <cp:lastPrinted>2012-03-29T16:03:00Z</cp:lastPrinted>
  <dcterms:modified xsi:type="dcterms:W3CDTF">2013-10-29T05:41:00Z</dcterms:modified>
  <cp:revision>44</cp:revision>
  <dc:subject/>
  <dc:title>Администрация Малмыжского района</dc:title>
</cp:coreProperties>
</file>