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ольшекитяк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25.02.2013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я изменений в нормативные правов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ольшекитякского сельского поселения  в целях обеспечения межведомственного взаимо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58"/>
        <w:gridCol w:w="1579"/>
        <w:gridCol w:w="2453"/>
        <w:gridCol w:w="25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ведение реестра муниципальных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 администрации Большекитяк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-делопроизводитель сектора информационного обеспечения администрации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нормативных правовых актов, необходимых для предоставления государственных и муниципальных услуг в соответствии с требованиями законодательства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й правовой акт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итяк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траслевых органов и структурных подразделений администрации Большекитяк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внесение изменений) в административные регламенты предоставления соответствующих муниципальных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 администрации Большекитяк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отраслевых органов и структурных подразделений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итяк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с территориальными органами федеральных органов исполнительной власти, исполнительными органами государственной власти, организациями и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, участвующими в предоставлении муниципальных (государственных)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взаимодействии при обеспечении предоставления государственных (муниципальных) услуг и исполнении государственных (муниципальных) функций в электронном вид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анов В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22:00Z</dcterms:created>
  <dc:creator>Install</dc:creator>
  <dc:description/>
  <cp:keywords/>
  <dc:language>en-US</dc:language>
  <cp:lastModifiedBy>User</cp:lastModifiedBy>
  <cp:lastPrinted>2012-03-29T16:01:00Z</cp:lastPrinted>
  <dcterms:modified xsi:type="dcterms:W3CDTF">2013-10-29T05:42:00Z</dcterms:modified>
  <cp:revision>42</cp:revision>
  <dc:subject/>
  <dc:title>                                          УТВЕРЖДЁН</dc:title>
</cp:coreProperties>
</file>