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hanging="0"/>
        <w:jc w:val="center"/>
        <w:rPr/>
      </w:pPr>
      <w:r>
        <w:rPr>
          <w:b/>
          <w:sz w:val="28"/>
          <w:szCs w:val="28"/>
        </w:rPr>
        <w:t>АДМИНИСТРАЦИЯ БОЛЬШЕКИТЯКСКОГО СЕЛЬСКОГО ПОСЕЛЕНИЯ МАЛМЫЖСКОГО РАЙОНА</w:t>
      </w:r>
    </w:p>
    <w:p>
      <w:pPr>
        <w:pStyle w:val="3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3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31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ind w:left="0" w:hanging="0"/>
        <w:rPr>
          <w:sz w:val="32"/>
          <w:szCs w:val="32"/>
        </w:rPr>
      </w:pPr>
      <w:r>
        <w:rPr>
          <w:sz w:val="28"/>
          <w:szCs w:val="28"/>
        </w:rPr>
        <w:t>22.02.2013</w:t>
      </w:r>
      <w:r>
        <w:rPr>
          <w:sz w:val="32"/>
          <w:szCs w:val="32"/>
        </w:rPr>
        <w:tab/>
        <w:tab/>
        <w:tab/>
        <w:tab/>
        <w:tab/>
        <w:tab/>
        <w:tab/>
        <w:t xml:space="preserve">                        </w:t>
        <w:tab/>
        <w:tab/>
      </w:r>
      <w:r>
        <w:rPr>
          <w:sz w:val="28"/>
          <w:szCs w:val="28"/>
        </w:rPr>
        <w:t>№ 13</w:t>
      </w:r>
    </w:p>
    <w:p>
      <w:pPr>
        <w:pStyle w:val="3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.Большой Китяк</w:t>
      </w:r>
    </w:p>
    <w:p>
      <w:pPr>
        <w:pStyle w:val="31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формирования и ведения Реестра муниципальных услуг, предоставляемых органами местного самоуправления и муниципальными учреждениями Большекитяк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 постановлением Правительства Российской Федерации от 24.10.2011 № 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постановлением Правительства Кировской области от 25.08.2009 № 22/272 «О вводе в эксплуатацию информационной системы «Государственные и муниципальные услуги Кировской области», в целях обеспечения информационной открытости деятельности органов местного самоуправления и муниципальных учреждений Большекитякского сельского поселения, повышения качества и доступности муниципальных услуг администрация Большекитякского сельского поселения  ПОСТАНОВЛЯЕТ:</w:t>
      </w:r>
    </w:p>
    <w:p>
      <w:pPr>
        <w:pStyle w:val="31"/>
        <w:ind w:left="0" w:firstLine="700"/>
        <w:rPr/>
      </w:pPr>
      <w:r>
        <w:rPr>
          <w:sz w:val="28"/>
          <w:szCs w:val="28"/>
        </w:rPr>
        <w:t>1. Утвердить Порядок формирования и ведения Реест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услуг, предоставляемых органами местного самоуправления и муниципальными учреждениями Малмыжского района (далее – Порядок). Прилаг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ru-RU"/>
        </w:rPr>
        <w:t>Определить уполномоченным органом по ведению Реестра муниципальных услуг, предоставляемых органами местного самоуправления и муниципальными учреждениями Большекитякского сельского поселения, администрацию Большекитякского сельского поселения.</w:t>
      </w:r>
    </w:p>
    <w:p>
      <w:pPr>
        <w:pStyle w:val="31"/>
        <w:ind w:left="0" w:firstLine="72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.</w:t>
      </w:r>
    </w:p>
    <w:p>
      <w:pPr>
        <w:pStyle w:val="31"/>
        <w:ind w:left="0" w:firstLine="720"/>
        <w:rPr>
          <w:sz w:val="12"/>
          <w:szCs w:val="14"/>
        </w:rPr>
      </w:pPr>
      <w:r>
        <w:rPr>
          <w:color w:val="000000"/>
          <w:sz w:val="28"/>
          <w:szCs w:val="28"/>
          <w:lang w:eastAsia="ru-RU"/>
        </w:rPr>
        <w:t xml:space="preserve">4. Настоящее постановление вступает в силу после его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официального опубликования</w:t>
        </w:r>
      </w:hyperlink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главу администрации поселения Калганова В.А.</w:t>
      </w:r>
    </w:p>
    <w:p>
      <w:pPr>
        <w:pStyle w:val="3"/>
        <w:tabs>
          <w:tab w:val="clear" w:pos="708"/>
          <w:tab w:val="left" w:pos="7700" w:leader="none"/>
        </w:tabs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3"/>
        <w:tabs>
          <w:tab w:val="clear" w:pos="708"/>
          <w:tab w:val="left" w:pos="7700" w:leader="none"/>
        </w:tabs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В.А. Калганов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4140"/>
      </w:tblGrid>
      <w:tr>
        <w:trPr/>
        <w:tc>
          <w:tcPr>
            <w:tcW w:w="5856" w:type="dxa"/>
            <w:tcBorders/>
          </w:tcPr>
          <w:p>
            <w:pPr>
              <w:pStyle w:val="3"/>
              <w:tabs>
                <w:tab w:val="clear" w:pos="708"/>
                <w:tab w:val="left" w:pos="7700" w:leader="none"/>
              </w:tabs>
              <w:snapToGrid w:val="false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китякского</w:t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2.2013 № 13</w:t>
            </w:r>
          </w:p>
        </w:tc>
      </w:tr>
    </w:tbl>
    <w:p>
      <w:pPr>
        <w:pStyle w:val="3"/>
        <w:tabs>
          <w:tab w:val="clear" w:pos="708"/>
          <w:tab w:val="left" w:pos="836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hanging="1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hanging="1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hanging="1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hanging="1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рядок</w:t>
      </w:r>
    </w:p>
    <w:p>
      <w:pPr>
        <w:pStyle w:val="31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формирования и ведения Реестра муниципальных услуг, предоставляемых органами местного самоуправления и муниципальными учреждениями Большекитякского сельского поселения </w:t>
      </w:r>
    </w:p>
    <w:p>
      <w:pPr>
        <w:pStyle w:val="3"/>
        <w:tabs>
          <w:tab w:val="clear" w:pos="708"/>
          <w:tab w:val="left" w:pos="8364" w:leader="none"/>
        </w:tabs>
        <w:ind w:left="283" w:hanging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2" w:hanging="1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right="-22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0" w:firstLine="708"/>
        <w:rPr/>
      </w:pPr>
      <w:r>
        <w:rPr>
          <w:sz w:val="28"/>
          <w:szCs w:val="28"/>
        </w:rPr>
        <w:t>1.1. Настоящий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я и ведения Реестра муниципальных услуг, предоставляемых органами местного самоуправления и муниципальными учреждениями Большекитякского сельского поселения (далее - Порядок), разработан в целях обеспечения информационной открытости деятельности органов местного самоуправления Большекитякского сельского поселения, повышения качества и доступности предоставляемых муниципальных услуг, размещения сведений о муниципальных услугах в информационной системе «Реестр государственных и муниципальных функций (услуг)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Реестр муниципальных услуг, предоставляемых органами местного самоуправления и муниципальными учреждениями  Большекитякского сельского поселения (далее – Реестр муниципальных услуг),  представляет собой систематизированный свод сведений о муниципальных услугах, предоставляемых администрацией Большекитякского сельского поселения и муниципальными учреждениями Большекитякского сельского поселения, в соответствии с нормативными правовыми актами Российской Федерации, Кировской области, муниципальными правовыми актами Большекитякского сельского поселения.</w:t>
      </w:r>
    </w:p>
    <w:p>
      <w:pPr>
        <w:pStyle w:val="Normal"/>
        <w:autoSpaceDE w:val="false"/>
        <w:ind w:right="-2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Реестр муниципальных услуг формируется на принцип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крытости и доступности информации о деятельности органов местного самоуправления, муниципальных учреждений Большекитякского сельского поселения, за исключением случаев, предусмотренных федеральным законодательст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оверности информации о деятельности органов местного самоуправления, муниципальных учреждений Большекитякского сельского поселения и своевременности ее предоставления;</w:t>
      </w:r>
    </w:p>
    <w:p>
      <w:pPr>
        <w:pStyle w:val="Normal"/>
        <w:autoSpaceDE w:val="false"/>
        <w:ind w:right="-22" w:firstLine="708"/>
        <w:jc w:val="both"/>
        <w:rPr/>
      </w:pPr>
      <w:r>
        <w:rPr>
          <w:sz w:val="28"/>
          <w:szCs w:val="28"/>
        </w:rPr>
        <w:t xml:space="preserve">единства требований к определению и включению муниципальных услуг в Реестр муниципальных услуг; </w:t>
      </w:r>
    </w:p>
    <w:p>
      <w:pPr>
        <w:pStyle w:val="Normal"/>
        <w:autoSpaceDE w:val="false"/>
        <w:ind w:right="-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ты описания и отражения муниципальных услуг в Реестре муниципальных услуг;</w:t>
      </w:r>
    </w:p>
    <w:p>
      <w:pPr>
        <w:pStyle w:val="Normal"/>
        <w:autoSpaceDE w:val="false"/>
        <w:ind w:right="-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ости Реестра муниципальных услуг и доступности информации для всех заинтересованных органов государственной власти и местного самоуправления, юридических и физически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4. </w:t>
      </w:r>
      <w:r>
        <w:rPr>
          <w:sz w:val="28"/>
          <w:szCs w:val="28"/>
          <w:lang w:eastAsia="ru-RU"/>
        </w:rPr>
        <w:t xml:space="preserve">Ведение Реестра осуществляется на бумажном и электронном носителях по единой системе сбора, обработки, учета, регистрации, хранения, обновления информационных ресурсов, предоставления сведений пользователям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еестр муниципальных услуг ведется в электронном виде путем использования информационной системы «Государственные и муниципальные услуги Кировской области», положение о ведении которой утверждено постановлением Правительства Кировской области от 25.08.2009 № 22/272 «О вводе в эксплуатацию информационной системы «Государственные и муниципальные услуги Кировской области».</w:t>
      </w:r>
    </w:p>
    <w:p>
      <w:pPr>
        <w:pStyle w:val="Normal"/>
        <w:autoSpaceDE w:val="false"/>
        <w:ind w:right="-2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Сведения, содержащиеся в Реестре муниципальных услуг, должны быть доступны через информационно-телекоммуникационную сеть Интернет для ознакомления без взимания платы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2" w:firstLine="6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ирование и ведение Реестра муниципальных услуг</w:t>
      </w:r>
    </w:p>
    <w:p>
      <w:pPr>
        <w:pStyle w:val="Normal"/>
        <w:autoSpaceDE w:val="false"/>
        <w:ind w:right="-22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2.1. Формирование и ведение Реестра муниципальных услуг осуществляется Уполномоченным органом по формированию и ведению Реестра муниципальных услуг.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2.2. Уполномоченный орган по формированию и ведению Реестра муниципальных услуг для организации и осуществления деятельности по формированию Реестра муниципальных услуг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осуществляет организацию и методическое обеспечение подготовки и предоставления сведений о муниципальных услугах и об услугах, которые являются необходимыми и обязательными для предоставления муниципальных услуг и включены в перечень, утверждаемый решением районной Думы Малмыжского района в соответствии с пунктом 3 части 1 статьи 9 Федерального закона от 27.07.2010 № 210-ФЗ «Об организации предоставления государственных и муниципальных услуг» (далее – Перечень необходимых и обязательных услуг для предоставления муниципальной услуги), а также об услугах, оказываемых муниципальными учреждениями Большекитякского сельского поселения (далее - услуги, размещаемые в Реестре муниципальных услуг);</w:t>
      </w:r>
    </w:p>
    <w:p>
      <w:pPr>
        <w:pStyle w:val="Normal"/>
        <w:autoSpaceDE w:val="false"/>
        <w:ind w:right="-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своевременность предоставления сведений об услугах, размещаемых в Реестре муниципальных услуг;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проводит проверку достоверности сведений об услугах, размещаемых в Реестре муниципальных услуг, закрепленных в разделе 3 настоящего Порядка;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осуществляет подготовку к размещению сведений об услугах, размещаемых в Реестре муниципальных услуг, в соответствующем разделе информационной системы «Государственные и муниципальные услуги Кировской области».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2.3. Реестр муниципальных услуг ведется по форме согласно приложению № 1 к настоящему Порядку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2.4. Реестр муниципальных услуг содержит сведения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) о муниципальных услугах, предоставляемых администрацией Большекитякского сельского поселения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2) об услугах, которые являются необходимыми и обязательными для оказания муниципальной услуги и включены в Перечень необходимых и обязательных услуг для предоставления муниципальной услуг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) об услугах, оказываемых муниципальными учреждениями Большекитякского сельского поселения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4) иные сведения, состав которых установлен настоящим Порядком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2.5. Основанием для включения (исключения) сведений об услугах, подлежащих включению в Реестр муниципальных услуг, внесения изменений в Реестр муниципальных услуг являются нормативные правовые акты Российской Федерации, Кировской области, муниципальные правовые акты Большекитякского сельского поселения, устанавливающие полномочия органов местного самоуправления по решению вопросов местного значен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6. Для включения сведений об услугах, подлежащих размещению в Реестре муниципальных услуг, учреждения, подведомственные администрации Большекитякского сельского поселения, предоставляют Уполномоченному органу по формированию и ведению Реестра муниципальных услуг следующие документы:</w:t>
      </w:r>
    </w:p>
    <w:p>
      <w:pPr>
        <w:pStyle w:val="Normal"/>
        <w:suppressAutoHyphens w:val="false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проводительное письмо, содержащее предложение о включении в Реестр муниципальных услуг услуги, оказываемой учреждением;</w:t>
      </w:r>
    </w:p>
    <w:p>
      <w:pPr>
        <w:pStyle w:val="Normal"/>
        <w:suppressAutoHyphens w:val="false"/>
        <w:autoSpaceDE w:val="false"/>
        <w:ind w:right="-22" w:firstLine="600"/>
        <w:jc w:val="both"/>
        <w:rPr/>
      </w:pPr>
      <w:r>
        <w:rPr>
          <w:sz w:val="28"/>
          <w:szCs w:val="28"/>
        </w:rPr>
        <w:t>перечень сведений об услугах, подлежащих включению в Реестр муниципальных услуг в соответствии с разделом 3 настоящего Порядка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ечень сведений об услугах, подлежащих включению в Реестр муниципальных услуг, предоставляется  на бумажном и электронном носителях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2.7. Внесение изменений в Реестр муниципальных услуг осуществляется в случаях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вступления в силу нормативного правового акта, изменяющего и (или) дополняющего правовой акт, на основании которого в Реестр муниципальных услуг были включены сведения о муниципальных услугах, предоставляемых органами местного самоуправления и муниципальными учреждениями Большекитякского сельского поселени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наименования органа местного самоуправления, организационно-правовой формы муниципального учреждения;</w:t>
      </w:r>
    </w:p>
    <w:p>
      <w:pPr>
        <w:pStyle w:val="Normal"/>
        <w:autoSpaceDE w:val="false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очнения сведений об услугах, размещаемых в Реестре муниципальны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8. Учреждения, подведомственные администрации Большекитякского сельского поселения, в течение 30 календарных дней с даты возникновения оснований, указанных в пункте 2.7 настоящего Порядка, готовят и предоставляют Уполномоченному органу по формированию и ведению Реестра муниципальных услуг документы, установленные пунктом 2.5 настоящего Порядка, для включения сведений об услугах, размещаемых в Реестре муниципальных услуг, или изменениях, вносимых в Реестр муниципальных услуг.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2.9. Уполномоченный орган по формированию и ведению Реестра муниципальных услуг обеспечивает проверку представленных сведений об услугах, размещаемых в Реестре муниципальных услуг, или изменений, вносимых в Реестр муниципальных услуг, в течение 5 рабочих дней с даты их поступления.</w:t>
      </w:r>
    </w:p>
    <w:p>
      <w:pPr>
        <w:pStyle w:val="Normal"/>
        <w:autoSpaceDE w:val="false"/>
        <w:ind w:right="-22" w:firstLine="700"/>
        <w:jc w:val="both"/>
        <w:rPr/>
      </w:pPr>
      <w:r>
        <w:rPr>
          <w:sz w:val="28"/>
          <w:szCs w:val="28"/>
        </w:rPr>
        <w:t xml:space="preserve">Внесенные в Реестр муниципальных услуг сведения об услугах, размещаемых в Реестре муниципальных услуг, или изменения в Реестр муниципальных услуг фиксируются в таблице изменений Реестра муниципальных услуг, составляемой по форме согласно приложению № 2 к настоящему Порядку. </w:t>
      </w:r>
    </w:p>
    <w:p>
      <w:pPr>
        <w:pStyle w:val="Normal"/>
        <w:autoSpaceDE w:val="false"/>
        <w:ind w:right="-22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таблицы изменений Реестра муниципальных услуг осуществляется Уполномоченным органом по формированию и ведению реестра муниципальных услуг. 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2.10. Уполномоченный орган по формированию и ведению Реестра муниципальных услуг формирует и направляет Реестр муниципальных услуг, а также сведения об услугах, размещаемых в Реестре муниципальных услуг, лицу, ответственному за размещение сведений о муниципальных услугах, для размещения Реестра муниципальных услуг и сведений об услугах, размещаемых в Реестре муниципальных услуг, в информационной системе «Региональный Интернет-портал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змещение Реестра муниципальных услуг и сведений об услугах, размещаемых в Реестре муниципальных услуг, в информационной системе «Региональный Интернет-портал государственных и муниципальных услуг» осуществляется лицом, ответственным за  размещение сведений о муниципальных услугах, в соответствии с настоящим Порядком.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 xml:space="preserve">2.11. Исключение услуг, размещаемых в Реестре муниципальных услуг, из Реестра муниципальных услуг осуществляется в случае прекращения осуществления полномочий по решению вопросов местного значения, а также в случае прекращения действия иных оснований, по которым сведения об услуге были включены в Реестр муниципальных услуг. 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Для исключения услуг из Реестра муниципальных услуг учреждения, подведомственные администрации Большекитякского сельского поселения,  в срок не позднее 10 календарных дней с даты вступления в силу нормативного правового акта, отменяющего их полномочия, или прекращения действия иных оснований, по которым сведения об услуге были включены в Реестр муниципальных услуг, направляют Уполномоченному органу по формированию и ведению реестра муниципальных услуг письмо-обращение с просьбой исключить услугу из Реестра муниципальных услуг с пояснением причин исключения услуги из Реестра муниципальных услуг.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2.12. Ежегодно с 01 мая по 01 июня учреждения, подведомственные администрации Большекитякского сельского поселения, проводят инвентаризацию услуг, размещаемых в Реестре муниципальных услуг, и, в случае необходимости, готовят документы, необходимые для внесения изменений в Реестр муниципальных услуг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естр муниципальных услуг осуществляется в соответствии с пунктом 2.5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right="-22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2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сведений об услугах, подлежащих включению</w:t>
      </w:r>
    </w:p>
    <w:p>
      <w:pPr>
        <w:pStyle w:val="Normal"/>
        <w:autoSpaceDE w:val="false"/>
        <w:ind w:right="-22" w:hanging="0"/>
        <w:jc w:val="center"/>
        <w:rPr/>
      </w:pPr>
      <w:r>
        <w:rPr>
          <w:b/>
          <w:sz w:val="28"/>
          <w:szCs w:val="28"/>
        </w:rPr>
        <w:t>в Реестр муниципальных услу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еречень сведений об услугах, подлежащих размещению в информационной системе «Региональный Интернет-портал государственных и муниципальных услуг»</w:t>
      </w:r>
    </w:p>
    <w:p>
      <w:pPr>
        <w:pStyle w:val="Normal"/>
        <w:autoSpaceDE w:val="false"/>
        <w:ind w:right="-22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3.1. Перечень сведений об услугах, подлежащих включению в Реестр муниципальных услуг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3.1.1. Перечень сведений о муниципальных услугах, подлежащих включению в Реестр муниципальных услуг, содержит: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трасль/подотрасль предоставления муниципальной услуги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реждения, предоставляющего муниципальную услугу;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перечень нормативных правовых актов, регламентирующих порядок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 и включены в Перечень необходимых и обязательных услуг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2. Перечень сведений об услугах, оказываемых муниципальными учреждениями Большекитякского сельского поселения,  подлежащих включению в Реестр муниципальных услуг, содержит:</w:t>
      </w:r>
    </w:p>
    <w:p>
      <w:pPr>
        <w:pStyle w:val="Normal"/>
        <w:autoSpaceDE w:val="false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слуги;</w:t>
      </w:r>
    </w:p>
    <w:p>
      <w:pPr>
        <w:pStyle w:val="Normal"/>
        <w:autoSpaceDE w:val="false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 учреждения;</w:t>
      </w:r>
    </w:p>
    <w:p>
      <w:pPr>
        <w:pStyle w:val="Normal"/>
        <w:autoSpaceDE w:val="false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асль/подотрасль предоставления услуги;</w:t>
      </w:r>
    </w:p>
    <w:p>
      <w:pPr>
        <w:pStyle w:val="Normal"/>
        <w:autoSpaceDE w:val="false"/>
        <w:ind w:right="-22" w:firstLine="567"/>
        <w:jc w:val="both"/>
        <w:rPr/>
      </w:pPr>
      <w:r>
        <w:rPr>
          <w:sz w:val="28"/>
          <w:szCs w:val="28"/>
        </w:rPr>
        <w:t>перечень нормативных правовых актов, регламентирующих порядок предоставления муниципальной услуги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3.2. Перечень сведений об услугах, подлежащих размещению в информационной системе «Региональный Интернет-портал государственных и муниципальных услуг».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Содержание сведений об услугах, размещаемых в информационной системе «Региональный Интернет-портал государственных и муниципальных услуг» определяется в соответствии с нормативными правовыми актами Российской Федерации, Кировской области, муниципальными правовыми актами Большекитякского сельского поселен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.2.1. Для отражения полноты и достоверности сведений об услугах, подлежащих размещению в информационной системе «Региональный Интернет-портал государственных и муниципальных услуг», учреждения, подведомственные администрации  района, предоставляют Уполномоченному органу по формированию и ведению Реестра муниципальных услуг следующие сведения: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наименование муниципального учреждения, ответственного за предоставление услуги, размещаемой в Реестре муниципальных услуг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слуги, размещаемой в Реестре муниципальных услуг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трасль/подотрасль предоставления услуги, размещаемой в Реестре муниципальных услуг;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перечень нормативных правовых актов, регламентирующих порядок предоставления услуги, размещаемой в Реестре муниципальных услуг, с указанием их реквизитов и источников официального опубликования (реквизиты нормативных правовых актов, определяющих полномочие: номер, дата утверждения, наименование, правовая норма нормативного правового акта (абзац, подпункт, пункт, статья));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места обращения заявителей с запросами о предоставлении услуги, размещаемой в Реестре муниципальных услуг, в устной, письменной, электронной форме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федеральных органов исполнительной власти, органов исполнительной власти субъектов Российской Федерации, органов местного самоуправления, муниципальных учреждений и иных организаций, без привлечения которых не может быть предоставлена услуга, размещаемая в Реестре муниципальных услуг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ечень заявителей, имеющих право на получение услуги, размещаемой в Реестре муниципальных услуг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лежащие представлению заявителем для получения услуги, размещаемой в Реестре муниципальных услуг, способы получения документов заявителем и порядок представления документов с указанием услуг, в результате предоставления которых могут быть получены такие документы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описание результатов предоставления услуги, размещаемой в Реестре муниципальных услуг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и иных документов, заполнение которых заявителем необходимо для получения услуги, размещаемой в Реестре муниципальных услуг (в электронной форме)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озмездности (безвозмездности) предоставления услуги, размещаемой в Реестре муниципальных услуг, и размерах платы, взимаемой с заявителя, если услуга, размещаемая в Реестре муниципальных услуг, предоставляется на возмездной основе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и максимально допустимые сроки предоставления услуги, размещаемой в Реестре муниципальных услуг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льготы при предоставлении услуги, размещаемой в Реестре муниципальных услуг, и условия ее (льготы) получения;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адреса официальных сайтов администрации Большекитякского сельского поселения, муниципальных учреждений, ответственных за предоставление муниципальных услуг в информационно-телекоммуникационной сети Интернет, адреса их электронной почты, номера телефонов;</w:t>
      </w:r>
    </w:p>
    <w:p>
      <w:pPr>
        <w:pStyle w:val="Normal"/>
        <w:suppressAutoHyphens w:val="false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услуги, размещаемой в Реестре муниципальных услуг, либо отказа в ее предоставлении;</w:t>
      </w:r>
    </w:p>
    <w:p>
      <w:pPr>
        <w:pStyle w:val="Normal"/>
        <w:suppressAutoHyphens w:val="false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 о правилах предоставления услуги, размещаемой в Реестре муниципальных услуг;</w:t>
      </w:r>
    </w:p>
    <w:p>
      <w:pPr>
        <w:pStyle w:val="Normal"/>
        <w:suppressAutoHyphens w:val="false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рядок контроля за предоставлением муниципальной услуги;</w:t>
      </w:r>
    </w:p>
    <w:p>
      <w:pPr>
        <w:pStyle w:val="Normal"/>
        <w:suppressAutoHyphens w:val="false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пособах и формах обжалования решений и действий (бездействия) должностных лиц при предоставлении услуги, размещаемой в Реестре муниципальных услуг; </w:t>
      </w:r>
    </w:p>
    <w:p>
      <w:pPr>
        <w:pStyle w:val="Normal"/>
        <w:suppressAutoHyphens w:val="false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олжностных лицах, уполномоченных на рассмотрение жалоб, их контактные данные;</w:t>
      </w:r>
    </w:p>
    <w:p>
      <w:pPr>
        <w:pStyle w:val="Normal"/>
        <w:suppressAutoHyphens w:val="false"/>
        <w:autoSpaceDE w:val="false"/>
        <w:ind w:right="-22" w:firstLine="600"/>
        <w:jc w:val="both"/>
        <w:rPr/>
      </w:pPr>
      <w:r>
        <w:rPr>
          <w:bCs/>
          <w:sz w:val="28"/>
          <w:szCs w:val="28"/>
        </w:rPr>
        <w:t>реквизиты нормативного правового акта, утвердившего Административный регламент</w:t>
      </w:r>
      <w:r>
        <w:rPr>
          <w:sz w:val="28"/>
          <w:szCs w:val="28"/>
        </w:rPr>
        <w:t xml:space="preserve"> предоставления муниципальной услуги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2" w:firstLine="6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autoSpaceDE w:val="false"/>
        <w:ind w:right="-22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4.1. Несвоевременное или не соответствующее требованиям настоящего Порядка предоставление сведений об услугах, размещаемых в Реестре муниципальных услуг, учреждениями, подведомственными администрации Большекитякского сельского поселения, признается нарушением исполнительской дисциплины, рассматривается и разрешается в соответствии с действующим законодательством.  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4.2. Руководитель Уполномоченного органа по формированию и ведению Реестра муниципальных услуг, лицо, ответственное за размещение сведений о муниципальных услугах, несут персональную дисциплинарную ответственность за полноту и достоверность сведений об услугах, перечень которых закреплен разделом 3 настоящего Порядка.</w:t>
      </w:r>
    </w:p>
    <w:p>
      <w:pPr>
        <w:pStyle w:val="3"/>
        <w:tabs>
          <w:tab w:val="clear" w:pos="708"/>
          <w:tab w:val="left" w:pos="8364" w:leader="none"/>
        </w:tabs>
        <w:ind w:left="0"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Руководители учреждений, подведомственных администрации Большекитякского сельского поселения, несут ответственность за полноту, своевременность, достоверность представленных Уполномоченному органу по формированию и ведению Реестра муниципальных услуг сведений об услугах и за своевременность размещения сведений о муниципальных услугах  в Реестре государственных и муниципальных услуг Кировской области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59" w:right="567" w:gutter="0" w:header="720" w:top="1134" w:footer="72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603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60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 Порядку формирования  и ведения Реестра муниципальных услуг, предоставляемых органами местного самоуправления и муниципальными учреждениями  Большекитякского сельского поселения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естра муниципальных услуг, предоставляемых органами местного самоуправления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и учреждениями Большекитяк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4092"/>
        <w:gridCol w:w="1276"/>
        <w:gridCol w:w="1773"/>
        <w:gridCol w:w="1200"/>
        <w:gridCol w:w="60"/>
        <w:gridCol w:w="900"/>
        <w:gridCol w:w="1595"/>
        <w:gridCol w:w="3265"/>
        <w:gridCol w:w="1162"/>
      </w:tblGrid>
      <w:tr>
        <w:trPr>
          <w:trHeight w:val="1488" w:hRule="atLeast"/>
          <w:cantSplit w:val="true"/>
        </w:trPr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й правовой акт, устанавливающий полномочия органа местного самоуправления, отраслевого органа или структурного подразделения администрацииБольшекитякского сельского поселения, муниципального учреждения Большекитякского сельского поселения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отраслевом органе или структурном подразделении администрации Большекитякского сельского поселения, муниципальном учреждении Большекитякского сельского поселения, предоставляющем муниципальную услуг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услугах услуг, которые являются необходимыми и обязательными для предоставления муниципальной услуги, и включены в перечень, утверждаемый решением районной Думы Малмыжского района в соответствии с пунктом 3 части 1 статьи 9 Федерального закона от 27 июля 2010 года № 210-ФЗ «Об организации предоставления государственных и муниципальных услуг»</w:t>
            </w:r>
          </w:p>
        </w:tc>
        <w:tc>
          <w:tcPr>
            <w:tcW w:w="3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 в соответствии с распоряжением Правительства Российской Федерации от 17.12.2009 № 1993-р и перечня муниципальных услуг (функций) органов местного самоуправления Российской Федерации, размещаемых в Сводном реестре государственных и муниципальных услуг (функций)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сведения, состав которых установлен администрацией Большекитякского сельского поселения</w:t>
            </w:r>
          </w:p>
        </w:tc>
      </w:tr>
      <w:tr>
        <w:trPr>
          <w:trHeight w:val="358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зд-ность оказания услуг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нормативном правовом акте, устанавливающем предоставление услуги</w:t>
            </w:r>
          </w:p>
        </w:tc>
        <w:tc>
          <w:tcPr>
            <w:tcW w:w="3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5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именование отрасли/подотрасли предоставления услуги</w:t>
            </w:r>
            <w:r>
              <w:rPr>
                <w:rStyle w:val="FootnoteCharacters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вание муниципальн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, оказываемых муниципальными учреждениями и иными организациями, в которых размещается муниципальное задание (заказ),  подлежащих включению в Реестр муниципальн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именование отрасли/подотрасли предоставления услуги</w:t>
            </w:r>
            <w:r>
              <w:rPr>
                <w:rStyle w:val="FootnoteCharacters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вание муниципальн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, оказываемых муниципальными учреждениями и иными организациями, в которых размещается муниципальное задание (заказ),  подлежащих включению в Реестр муниципальн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603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60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 Порядку формирования  и ведения Реестра муниципальных услуг, предоставляемых органами местного самоуправления и муниципальными учреждениями Большекитякского сельского поселения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й Реестра муниципальных услуг, предоставляемых органами местного самоуправления и муниципальными учреждениями  Большекитяк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79"/>
        <w:gridCol w:w="3322"/>
        <w:gridCol w:w="2822"/>
        <w:gridCol w:w="3842"/>
        <w:gridCol w:w="3499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несения изменен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траслевого   органа или структурного подразделения администрации Большекитякского сельского поселения, муниципального учреждения Большекитякского сельского поселения, внесшего изменения в Реестр муниципальных услуг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я изменения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мого изменения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я измен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20" w:top="851" w:footer="720" w:bottom="1259"/>
      <w:pgNumType w:start="88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1980" w:hanging="54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715105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16:00Z</dcterms:created>
  <dc:creator>Manson</dc:creator>
  <dc:description/>
  <cp:keywords/>
  <dc:language>en-US</dc:language>
  <cp:lastModifiedBy>User</cp:lastModifiedBy>
  <cp:lastPrinted>2013-02-22T11:39:00Z</cp:lastPrinted>
  <dcterms:modified xsi:type="dcterms:W3CDTF">2013-10-29T06:00:00Z</dcterms:modified>
  <cp:revision>54</cp:revision>
  <dc:subject/>
  <dc:title/>
</cp:coreProperties>
</file>