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ЛЬШЕКИТЯК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01.2014                                                                                    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ресном хозяй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  целью  упорядочения  адресного хозяйства   в д. Старый  Ноныгерь  ул. Молодежная    Малмыжского района Кировской области  администрация Большекитяк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Присвоить номер  8 «а» жилому дому, находящемуся  на земельном участке с кадастровым номером 43:17:340601:133  площадью  460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 Парфило Татьяну Семеновну, 25.01.1969 года рождения, паспорт  87 01  № 269606 выдан  ОВД  Княжпогостского района Республики Коми   20.11.2001  г. внести в государственный кадастр  недвижимости  изменения  характеристик  вышеуказанного объекта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селения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18:00Z</dcterms:created>
  <dc:creator>oem-user</dc:creator>
  <dc:description/>
  <cp:keywords/>
  <dc:language>en-US</dc:language>
  <cp:lastModifiedBy>oem-user</cp:lastModifiedBy>
  <cp:lastPrinted>2014-01-15T15:25:00Z</cp:lastPrinted>
  <dcterms:modified xsi:type="dcterms:W3CDTF">2014-11-11T10:26:00Z</dcterms:modified>
  <cp:revision>5</cp:revision>
  <dc:subject/>
  <dc:title/>
</cp:coreProperties>
</file>