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ОЛЬШЕКИТЯК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О внесении изменений  в пункт 5.2 Устава муниципального казенного учреждения культуры Большекитякский сельский Дом культуры,  утвержденного постановлением администрации Большекитякского сельского поселения № 50 от 30.11.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9.07.2014                                                                                                № 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льшой Кит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 Федеральным законом  7-ФЗ «О некоммерческих организациях»    администрация   Большекитякского сельского поселения 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менить  пункт 5.2 Устава муниципального казенного учреждения культуры Большекитякский сельский Дом культуры  текстом  новой редакци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5.2. Учреждение  не вправе распоряжаться  имуществом собственника без его согласия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я  В.А. Калг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6:53:00Z</dcterms:created>
  <dc:creator>oem-user</dc:creator>
  <dc:description/>
  <cp:keywords/>
  <dc:language>en-US</dc:language>
  <cp:lastModifiedBy>oem-user</cp:lastModifiedBy>
  <cp:lastPrinted>2014-07-16T14:57:00Z</cp:lastPrinted>
  <dcterms:modified xsi:type="dcterms:W3CDTF">2014-11-11T10:56:00Z</dcterms:modified>
  <cp:revision>11</cp:revision>
  <dc:subject/>
  <dc:title/>
</cp:coreProperties>
</file>