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БОЛЬШЕКИТЯКСКОГО 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 РАЙОНА  КИРОВ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09.2015                                                                                                 № 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с. Большой Кит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порядочении адресного хозяй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  соответствии  со статьей  14 Федерального закона от 06.10.2003 г. № 131-ФЗ «Об общих принципах  организации  местного самоуправления  в Российской Федерации»,   в целях  упорядочения  адресного хозяйства на территории Большекитякского сельского поселения  в границах  кадастрового  квартала  43:17:340201:  администрация Большекитякского сельского  поселения 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>Установить для вновь построенного  жилого дома, расположенного на земельном участке с кадастровым номером 43:17:340201:0120   следующий  адресный ориентир:  Кировская область,    Малмыжский район,  с. Большой Китяк ,  ул. Н.Тишина, д. 23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китяк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В.А. Калга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8:06:00Z</dcterms:created>
  <dc:creator>oem-user</dc:creator>
  <dc:description/>
  <cp:keywords/>
  <dc:language>en-US</dc:language>
  <cp:lastModifiedBy>oem-user</cp:lastModifiedBy>
  <dcterms:modified xsi:type="dcterms:W3CDTF">2015-12-08T08:07:00Z</dcterms:modified>
  <cp:revision>3</cp:revision>
  <dc:subject/>
  <dc:title/>
</cp:coreProperties>
</file>