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1.2015              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статьей  14 Федерального закона от 06.10.2003 г. № 131-ФЗ «Об общих принципах  организации  местного самоуправления  в Российской Федерации»,   в целях  упорядочения  адресного хозяйства на территории Большекитякского сельского поселения  в границах  кадастрового  квартала  43:17:340101:   администрация Большекитякского сельского 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  жилого дома, расположенного на земельном участке с кадастровым номером 43:17:340101:28   следующий  адресный ориентир:  Кировская область,    Малмыжский район,  д. Акбатырево ,  ул. Акпатыр, д. 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В.А. Кал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0:00Z</dcterms:created>
  <dc:creator>oem-user</dc:creator>
  <dc:description/>
  <cp:keywords/>
  <dc:language>en-US</dc:language>
  <cp:lastModifiedBy>oem-user</cp:lastModifiedBy>
  <dcterms:modified xsi:type="dcterms:W3CDTF">2015-12-08T08:10:00Z</dcterms:modified>
  <cp:revision>3</cp:revision>
  <dc:subject/>
  <dc:title/>
</cp:coreProperties>
</file>