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ЛЬШЕКИТЯК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1.12.2015                                                                                                  № 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. 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рядочении адрес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 соответствии  со статьей  14 Федерального закона от 06.10.2003 г. № 131-ФЗ «Об общих принципах  организации  местного самоуправления  в Российской Федерации»,   в целях  упорядочения  адресного хозяйства на территории Большекитякского сельского поселения  администрация Большекитякского сельского 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сооружению  водозаборной скважины № 3640, расположенному  на земельном участке, не учтенном в ГКН, входящем в кадастровый квартал 43:17:490101  присвоить  адресный ориентир: Кировская область, Малмыжский район, село Старый Бурец, улица Полевая, в районе расположения Владимиро-Богородицкой церк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В.А. Кал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34:00Z</dcterms:created>
  <dc:creator>oem-user</dc:creator>
  <dc:description/>
  <cp:keywords/>
  <dc:language>en-US</dc:language>
  <cp:lastModifiedBy>oem-user</cp:lastModifiedBy>
  <dcterms:modified xsi:type="dcterms:W3CDTF">2015-12-21T10:35:00Z</dcterms:modified>
  <cp:revision>3</cp:revision>
  <dc:subject/>
  <dc:title/>
</cp:coreProperties>
</file>