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ОЛЬШЕКИТЯК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.01.2014                                                                                     № 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льшой Китя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. 2  постановления администрации Большекитякского сельского поселения  от 15.01.2014 № 1 «Об адресном хозяйств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протеста прокуратуры Малмыжского района Кировской области  на п. 2  постановления администрации Большекитякского сельского поселения  от 15.01.2014 № 1 «Об адресном хозяйстве» , п. 2 отмен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 муниципального образования Большекитякское сельское поселение  Малмыжского района Кир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я  В.А. Калган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4:35:00Z</dcterms:created>
  <dc:creator>oem-user</dc:creator>
  <dc:description/>
  <cp:keywords/>
  <dc:language>en-US</dc:language>
  <cp:lastModifiedBy>oem-user</cp:lastModifiedBy>
  <dcterms:modified xsi:type="dcterms:W3CDTF">2014-11-11T10:29:00Z</dcterms:modified>
  <cp:revision>5</cp:revision>
  <dc:subject/>
  <dc:title/>
</cp:coreProperties>
</file>