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роект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2"/>
          <w:szCs w:val="32"/>
        </w:rPr>
        <w:t xml:space="preserve">________            </w:t>
      </w:r>
      <w:r>
        <w:rPr>
          <w:sz w:val="28"/>
          <w:szCs w:val="28"/>
        </w:rPr>
        <w:t xml:space="preserve">                                                                          № 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Большекитякское сельское поселение Малмыжского района Кировской област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подпунктом 2 части 1 статьи 21 Устава Большекитякского сельского поселения, Положением о бюджетном процессе в Большекитякском сельском поселении, утвержденным решением сельской Думы от 08.11.2013 № 18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 и заслушав информацию специалиста – финансиста Большекитякского сельского поселения об исполнении бюджета муниципального образования за 2018 год,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Большекитякское сельское поселение Малмыжского района Кировской области за 2018 год (далее - бюджет поселения): 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 3145,6 тыс. рублей;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2636,9 тыс. рублей;</w:t>
      </w:r>
    </w:p>
    <w:p>
      <w:pPr>
        <w:pStyle w:val="Normal"/>
        <w:spacing w:lineRule="auto" w:line="33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фицитом в сумме  508,7 тыс.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8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8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поселения по разделам и подразделам  классификации расходов бюджета за 2018 год согласно приложению № 3;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источников финансирования дефицита бюджета поселения  по кодам  классификации  источников финансирования дефицита бюджета за 2018 год </w:t>
      </w:r>
    </w:p>
    <w:p>
      <w:pPr>
        <w:pStyle w:val="Normal"/>
        <w:tabs>
          <w:tab w:val="clear" w:pos="708"/>
          <w:tab w:val="left" w:pos="1289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расходов бюджета поселения на реализацию  муниципальной программы Большекитякского сельского поселения за 2018 год согласно приложения №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В.С. Майоров</w:t>
      </w:r>
    </w:p>
    <w:p>
      <w:pPr>
        <w:pStyle w:val="Normal"/>
        <w:tabs>
          <w:tab w:val="clear" w:pos="708"/>
          <w:tab w:val="left" w:pos="5643" w:leader="none"/>
        </w:tabs>
        <w:ind w:left="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0"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center"/>
        <w:rPr/>
      </w:pPr>
      <w:r>
        <w:rPr/>
      </w:r>
    </w:p>
    <w:p>
      <w:pPr>
        <w:pStyle w:val="Normal"/>
        <w:ind w:left="0" w:right="-8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4">
    <w:name w:val="Ñïèñîê"/>
    <w:basedOn w:val="Style23"/>
    <w:qFormat/>
    <w:pPr/>
    <w:rPr>
      <w:rFonts w:eastAsia="Mangal"/>
    </w:rPr>
  </w:style>
  <w:style w:type="paragraph" w:styleId="Style25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6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>User</cp:lastModifiedBy>
  <cp:lastPrinted>2018-05-14T13:18:00Z</cp:lastPrinted>
  <dcterms:modified xsi:type="dcterms:W3CDTF">2011-04-14T07:46:00Z</dcterms:modified>
  <cp:revision>62</cp:revision>
  <dc:subject/>
  <dc:title/>
</cp:coreProperties>
</file>