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__                                                                                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Большекитякского сельского поселения,</w:t>
      </w:r>
      <w:r>
        <w:rPr>
          <w:sz w:val="28"/>
          <w:szCs w:val="28"/>
        </w:rPr>
        <w:t xml:space="preserve"> администрация Большекитяк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приложе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Большекитякского 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от  04.03.2019  № 29  «Об утверждении программы профилактики нарушений обязательных требований </w:t>
      </w:r>
      <w:r>
        <w:rPr>
          <w:bCs/>
          <w:color w:val="000000"/>
          <w:sz w:val="28"/>
          <w:szCs w:val="28"/>
        </w:rPr>
        <w:t>земельного законодательства</w:t>
      </w:r>
      <w:r>
        <w:rPr>
          <w:sz w:val="28"/>
          <w:szCs w:val="28"/>
        </w:rPr>
        <w:t xml:space="preserve">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 от  04.03.2019  № 30 «Об утверждении программы профилактики нарушений обязательных требова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т 04.03.2019  № 31 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Большекитякское  сельское поселение на 2019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итякского сельского поселения                                        В.С. Майор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Большекитя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19 год  и плановый  период 2020  - 2021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Большекитяк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Большекитякского  сельского поселения  от 02.09.2013 г.  г. № 24/1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Большекитякского сельского поселения, утвержденное  постановлением администрации Большекитякского сельского поселения  от 26.04.2018 г.  г. № 3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Большекитякского  сельского поселения,  утвержденный постановлением администрации Большекитякского сельского поселения  от 03.12.2014 г.  г. № 38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Большекитякское 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Большекитякского сельского поселения от 26.04.2018 г.  г. № 2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, утвержденный постановлением администрации Большекитякского  сельского поселения  от 25.04.2018 г.  г. № 27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Большекитяк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Большекитякского  сельского поселения  от 26.04.2018 г.  г. № 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льшекитяк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никающие в связи с использованием автомобильных дорог, а также осуществлением дорожной деятельности на территории  Большекитякского сельского поселения в части ремонта и содерж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ных дорог местного значения в границах  Большекитякского  сельского посел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й, а также муниципальными правовыми актам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ступности информации об обязательных требованиях в части ремонта и содержания автомобильных дор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, в сфере земельных отношений, в отношении  муниципального жилищного фон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едупреждению нарушений организациями и индивидуальны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ями, осуществляющими деятельность на территории Большекитяк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Большекитяк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й  законодательства РФ, выявленных посредством  организации и проведения проверок организаций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х предпринимателей, осуществляющих  деятельность на территории Большекитякского 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Большекитякского  сельского поселения  Малмыжского муниципального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а и содержания автомобильных дорог местного значения,</w:t>
      </w:r>
    </w:p>
    <w:p>
      <w:pPr>
        <w:pStyle w:val="Normal"/>
        <w:rPr/>
      </w:pPr>
      <w:r>
        <w:rPr>
          <w:sz w:val="28"/>
          <w:szCs w:val="28"/>
        </w:rPr>
        <w:t xml:space="preserve">в сфере благоустройства, в отношении муниципального жилищного фонда, </w:t>
      </w:r>
    </w:p>
    <w:p>
      <w:pPr>
        <w:pStyle w:val="Normal"/>
        <w:rPr/>
      </w:pPr>
      <w:r>
        <w:rPr>
          <w:sz w:val="28"/>
          <w:szCs w:val="28"/>
        </w:rPr>
        <w:t xml:space="preserve">оценка соблюдения которых является предметом следующих видов контроля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емых администрацией Большекитякского сельского поселения  Малмыжского  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униципального контроля за сохранностью автомобильных дорог </w:t>
      </w:r>
    </w:p>
    <w:p>
      <w:pPr>
        <w:pStyle w:val="Normal"/>
        <w:rPr/>
      </w:pPr>
      <w:r>
        <w:rPr>
          <w:sz w:val="28"/>
          <w:szCs w:val="28"/>
        </w:rPr>
        <w:t xml:space="preserve">местного значения в границах  Большекитяк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Малмыжского района  Кировской области; </w:t>
      </w:r>
    </w:p>
    <w:p>
      <w:pPr>
        <w:pStyle w:val="Normal"/>
        <w:rPr/>
      </w:pPr>
      <w:r>
        <w:rPr>
          <w:sz w:val="28"/>
          <w:szCs w:val="28"/>
        </w:rPr>
        <w:t>- муниципального жилищного контроля на территории Большекитякского сельского поселения  Малмыжского района  Кировской области;</w:t>
      </w:r>
    </w:p>
    <w:p>
      <w:pPr>
        <w:pStyle w:val="Normal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федерального государственного статистического наблюдения </w:t>
      </w:r>
    </w:p>
    <w:p>
      <w:pPr>
        <w:pStyle w:val="Normal"/>
        <w:rPr/>
      </w:pPr>
      <w:r>
        <w:rPr>
          <w:sz w:val="28"/>
          <w:szCs w:val="28"/>
        </w:rPr>
        <w:t xml:space="preserve">по форме № 1-контроль «Сведения об осуществлении государ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(надзора) и муниципального контроля» свидетельствуют о не проведении проверок муниципального контроля в соответствующих сферах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 2016-2018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хранностью автомоби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естного значения в границах Большекитякского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жилищного контроля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китякского сельского поселения  Малмыжского района Кировской облас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Большекитякское  сельское поселение Малмыжского муниципального района Кировской обла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rPr/>
      </w:pPr>
      <w:r>
        <w:rPr>
          <w:sz w:val="28"/>
          <w:szCs w:val="28"/>
        </w:rPr>
        <w:t xml:space="preserve">Большекитяк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Большекитякского сельского поселения  Малмыжского  района  Кир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19 г. составило   10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3.  Обязательные требования, требования, установленны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униципальными  правовыми актами, оценка соблюдения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которых является предметом  муниципального контроля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ремонта и содержания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амятникам истории и культуры) народов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государства, а также возникновение чрезвычайных ситу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уставу товарищества собственников жилья, жилищного, жилищно-строительного или иного специализированного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принятия собственниками помещений в многоквартир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е решения о выборе юридического лица независимо от организационно-</w:t>
      </w:r>
    </w:p>
    <w:p>
      <w:pPr>
        <w:pStyle w:val="Normal"/>
        <w:rPr/>
      </w:pPr>
      <w:r>
        <w:rPr>
          <w:sz w:val="28"/>
          <w:szCs w:val="28"/>
        </w:rPr>
        <w:t xml:space="preserve">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многоквартирным домом, решения о заключении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договором управления многоквартирным до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допущение проживания в жилом помещении, являю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, без наличия на то оснований; </w:t>
      </w:r>
    </w:p>
    <w:p>
      <w:pPr>
        <w:pStyle w:val="Normal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Большекитякского  сельского поселения  Малмыжского района  Кировской области являются: </w:t>
      </w:r>
    </w:p>
    <w:p>
      <w:pPr>
        <w:pStyle w:val="Normal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2. 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м истории и культуры) народов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кооператива; </w:t>
      </w:r>
    </w:p>
    <w:p>
      <w:pPr>
        <w:pStyle w:val="Normal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), в целях заключения с управляющей организацией договора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многоквартирным домом, решения о заключении  с управляющей 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ей договора оказания услуг и (или) выполнения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ю и ремонту общего имущества в многоквартирном доме,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лючении договоров оказания услуг по содержанию и (или) выполн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 по ремонту общего имущества в многоквартирном доме с лицами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ми соответствующие виды деятельности (при непосредственном управлении многоквартирным домом собствен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в таком доме), к порядку утверждения условий таких договор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заклю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х, к заключению и исполнению договоров найма жилых помещений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социального использования и договоров найма 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и дорож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тот факт, что в период 2016-2018 гг. проверок  муниципального  контроля в сфере благоустройства,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контроля за сохранностью автомобильных дорог местного знач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контроля не проводилось, провести анализ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ь оценку рисков причинения вреда охраняемым законом ценностям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ция обязательных требований в зависимости от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контрольных субъектов, повышение квалификации руковод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трудников подконтрольных субъектов могут способствовать с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а правонарушений в соответствующих сферах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же время, возникновение чрезвычайных ситуаций природного и техногенного характера, а также несоблюдение хозяйствующими субъе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может привести к случаям причинения круп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муниципального  района  на странице  Большекитяк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, а также руководства по соблюдению обязательных требований законодательства в части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муниципального  района на странице Большекитяк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на официальном сайте Малмыжского муниципального  района на странице Большекитякского  сельского поселения размещен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Большекитяк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о на официальном сайте Малмыжского муниципального  района на странице Большекитяк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сем поступающим от хозяйствующих субъектов вопросам в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должностными лиц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Большекитякского  сельского поселения даются компетен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аздел  2. Основные цели и задачи профилактической работ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Цели профилактической работы: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</w:t>
      </w:r>
    </w:p>
    <w:p>
      <w:pPr>
        <w:pStyle w:val="Normal"/>
        <w:rPr/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Большекитякского  сельского поселения в части ремонта и содержания  автомобильных дорог местного значения в границах Большекитякского  сельского 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 xml:space="preserve">Большекитякского 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ых требований, установленных в отнош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жилищного фонда федеральными законами и законами  Кировской  области в </w:t>
      </w:r>
    </w:p>
    <w:p>
      <w:pPr>
        <w:pStyle w:val="Normal"/>
        <w:rPr/>
      </w:pPr>
      <w:r>
        <w:rPr>
          <w:sz w:val="28"/>
          <w:szCs w:val="28"/>
        </w:rPr>
        <w:t xml:space="preserve">области  жилищных отношений, а также муниципальными правовыми актами   сельского пос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</w:t>
      </w:r>
    </w:p>
    <w:p>
      <w:pPr>
        <w:pStyle w:val="Normal"/>
        <w:rPr/>
      </w:pPr>
      <w:r>
        <w:rPr>
          <w:sz w:val="28"/>
          <w:szCs w:val="28"/>
        </w:rPr>
        <w:t xml:space="preserve">сфере  благоустройства, в отношении муниципаль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роведение профилактических мероприятий позволить решить следующие задачи: </w:t>
      </w:r>
    </w:p>
    <w:p>
      <w:pPr>
        <w:pStyle w:val="Normal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ищного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rPr/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 xml:space="preserve">в сфере ремонта и содержания </w:t>
      </w:r>
    </w:p>
    <w:p>
      <w:pPr>
        <w:pStyle w:val="Normal"/>
        <w:rPr/>
      </w:pPr>
      <w:r>
        <w:rPr>
          <w:sz w:val="28"/>
          <w:szCs w:val="28"/>
        </w:rPr>
        <w:t xml:space="preserve">автомобильных дорог местного значения, в области  благоустройства, в </w:t>
      </w:r>
    </w:p>
    <w:p>
      <w:pPr>
        <w:pStyle w:val="Normal"/>
        <w:rPr/>
      </w:pPr>
      <w:r>
        <w:rPr>
          <w:sz w:val="28"/>
          <w:szCs w:val="28"/>
        </w:rPr>
        <w:t xml:space="preserve">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Раздел 3. Мероприятия программы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1). </w:t>
      </w:r>
    </w:p>
    <w:p>
      <w:pPr>
        <w:pStyle w:val="Normal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Большекитякского 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</w:t>
      </w:r>
    </w:p>
    <w:p>
      <w:pPr>
        <w:pStyle w:val="Normal"/>
        <w:rPr/>
      </w:pPr>
      <w:r>
        <w:rPr>
          <w:sz w:val="28"/>
          <w:szCs w:val="28"/>
        </w:rPr>
        <w:t xml:space="preserve">дорог местного значения, в сфере  благоустройства, в 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жилищного фонда, выявленных в ходе плановых и внеплановых проверок, проведенных должностными лицами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ольшекитякского  сельского поселения в 2019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Раздел 4. Ресурсное обеспечение Программы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точником финансирования программы является бюджет  Большекитякского сельского поселения  Малмыжского муниципального района 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Большекитякского сельского поселения  Малмыжского  муниципального района  Кировской области, муниципального  контроля за  сохранностью автомобильных дорог местного значения в границах  Большекитякского  сельского поселения  Малмыжского  муниципального района  Кировской области, муниципального жилищного контроля на территории  Большекитяк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6-2018 гг. не изменялось. </w:t>
      </w:r>
    </w:p>
    <w:p>
      <w:pPr>
        <w:pStyle w:val="Normal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Большекитякского  сельского поселения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5. Порядок управления Программ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Программа реализуется администрацией  Большекитяк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муниципального  района на странице Большекитякского 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Большекитякского сельского поселения: </w:t>
      </w:r>
    </w:p>
    <w:p>
      <w:pPr>
        <w:pStyle w:val="Normal"/>
        <w:rPr/>
      </w:pPr>
      <w:r>
        <w:rPr>
          <w:sz w:val="28"/>
          <w:szCs w:val="28"/>
        </w:rPr>
        <w:t xml:space="preserve">Бабушкина В.Н.  – ведущий специалист администрации  Большекитякского  сельского поселения; </w:t>
      </w:r>
    </w:p>
    <w:p>
      <w:pPr>
        <w:pStyle w:val="Normal"/>
        <w:rPr/>
      </w:pPr>
      <w:r>
        <w:rPr>
          <w:sz w:val="28"/>
          <w:szCs w:val="28"/>
        </w:rPr>
        <w:t xml:space="preserve">Чумакова Е.И.  – ведущий специалист администрации  Большекитя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Большекитякского сельского поселения по реализации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В.С. Майоров   –  глава  администрации  Большекитякского  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Раздел 6. Оценка эффективности и результативности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Программы.</w:t>
      </w:r>
    </w:p>
    <w:p>
      <w:pPr>
        <w:pStyle w:val="Normal"/>
        <w:rPr>
          <w:rFonts w:ascii="Arial" w:hAnsi="Arial" w:cs="Arial"/>
          <w:b/>
          <w:b/>
          <w:color w:val="000000"/>
          <w:sz w:val="34"/>
          <w:szCs w:val="34"/>
        </w:rPr>
      </w:pPr>
      <w:r>
        <w:rPr>
          <w:rFonts w:cs="Arial" w:ascii="Arial" w:hAnsi="Arial"/>
          <w:b/>
          <w:color w:val="000000"/>
          <w:sz w:val="34"/>
          <w:szCs w:val="34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19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40"/>
        <w:gridCol w:w="1951"/>
        <w:gridCol w:w="1746"/>
        <w:gridCol w:w="1647"/>
        <w:gridCol w:w="21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-ном  сайте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-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 на плановый период 2020-2021 гг.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40"/>
        <w:gridCol w:w="1951"/>
        <w:gridCol w:w="1746"/>
        <w:gridCol w:w="1647"/>
        <w:gridCol w:w="212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 xml:space="preserve">ция 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>предпринимате</w:t>
            </w:r>
          </w:p>
          <w:p>
            <w:pPr>
              <w:pStyle w:val="Normal"/>
              <w:rPr/>
            </w:pPr>
            <w:r>
              <w:rPr/>
              <w:t xml:space="preserve">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 xml:space="preserve">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Большекитяк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>предпринимател</w:t>
            </w:r>
          </w:p>
          <w:p>
            <w:pPr>
              <w:pStyle w:val="Normal"/>
              <w:rPr/>
            </w:pPr>
            <w:r>
              <w:rPr/>
              <w:t xml:space="preserve">ям </w:t>
            </w:r>
          </w:p>
          <w:p>
            <w:pPr>
              <w:pStyle w:val="Normal"/>
              <w:rPr/>
            </w:pPr>
            <w:r>
              <w:rPr/>
              <w:t>предостережени</w:t>
            </w:r>
          </w:p>
          <w:p>
            <w:pPr>
              <w:pStyle w:val="Normal"/>
              <w:rPr/>
            </w:pPr>
            <w:r>
              <w:rPr/>
              <w:t xml:space="preserve">й о </w:t>
            </w:r>
          </w:p>
          <w:p>
            <w:pPr>
              <w:pStyle w:val="Normal"/>
              <w:rPr/>
            </w:pPr>
            <w:r>
              <w:rPr/>
              <w:t xml:space="preserve">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-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>результативност</w:t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филактическ</w:t>
            </w:r>
          </w:p>
          <w:p>
            <w:pPr>
              <w:pStyle w:val="Normal"/>
              <w:rPr/>
            </w:pPr>
            <w:r>
              <w:rPr/>
              <w:t xml:space="preserve">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китяк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китяк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  <w:szCs w:val="32"/>
        </w:rPr>
        <w:t xml:space="preserve">Раздел 7.  </w:t>
      </w:r>
      <w:r>
        <w:rPr>
          <w:rStyle w:val="StrongEmphasis"/>
          <w:sz w:val="32"/>
          <w:szCs w:val="32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                            </w:t>
      </w:r>
      <w:r>
        <w:rPr>
          <w:rStyle w:val="StrongEmphasis"/>
          <w:sz w:val="32"/>
          <w:szCs w:val="32"/>
        </w:rPr>
        <w:t>программы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19 год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Большекитякского 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0 и 2021 годы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Большекитяк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3. Показатель рассчитывается как количество проведенных профилактических мероприят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3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 </w:t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Раздел  8. Прогноз конечных результатов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19-03-03T19:21:00Z</cp:lastPrinted>
  <dcterms:modified xsi:type="dcterms:W3CDTF">2019-04-25T12:13:00Z</dcterms:modified>
  <cp:revision>11</cp:revision>
  <dc:subject/>
  <dc:title>АДМИНИСТРАЦИЯ АРЫКСКОГО СЕЛЬСКОГО ПОСЕЛЕНИЯ МАЛМЫЖСКОГО РАЙОНА КИРОВСКОЙ ОБЛАСТИ</dc:title>
</cp:coreProperties>
</file>