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02.2020                                                                                               №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Большекитякского сельского поселения,</w:t>
      </w:r>
      <w:r>
        <w:rPr>
          <w:sz w:val="28"/>
          <w:szCs w:val="28"/>
        </w:rPr>
        <w:t xml:space="preserve"> администрация Большекитяк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1 – 2022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Большекитякского 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от  17.05.2019  № 50  «Об утверждении Программы профилактики нарушений обязательных требований  на 2020 год и плановый период 2021-202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 сельского поселения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1.02.2020 № 5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– 2022 гг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Большекитяк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Большекитякского  сельского поселения  от 02.09.2013 г.  г. № 24/1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Большекитякского сельского поселения, утвержденное  постановлением администрации Большекитякского сельского поселения  от 26.04.2018 г.  г. № 3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Большекитякского  сельского поселения,  утвержденный постановлением администрации Большекитякского сельского поселения  от 03.12.2014 г.  г. № 38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Большекитякское 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Большекитякского сельского поселения от 26.04.2018 г.  г. № 2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, утвержденный постановлением администрации Большекитякского  сельского поселения  от 25.04.2018 г.  г. №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Большекитяк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Большекитякского  сельского поселения  от 26.04.2018 г.  г. №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льшекитя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никающие в связи с использованием автомобильных дорог, а также осуществлением дорожной деятельности на территории  Большекитякского сельского поселения в части ремонта и содерж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ных дорог местного значения в границах  Большекитякского  сельского по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, а также муниципальными правовыми актам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нформации об обязательных требованиях в части ремонта и содержания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упреждению нарушений организациями и индивидуальны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Большекитяк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Большекитяк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Большекитякского 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и плановый период   2021 - 2022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Большекитякского 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 xml:space="preserve">в сфере благоустройства, в отношении муниципального жилищного фонда, </w:t>
      </w:r>
    </w:p>
    <w:p>
      <w:pPr>
        <w:pStyle w:val="Normal"/>
        <w:rPr/>
      </w:pPr>
      <w:r>
        <w:rPr>
          <w:sz w:val="28"/>
          <w:szCs w:val="28"/>
        </w:rPr>
        <w:t xml:space="preserve">оценка соблюдения которых является предметом следующих видов контроля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емых администрацией Большекитякского сельского поселения  Малмыжского  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ниципального контроля за сохранностью автомобильных дорог </w:t>
      </w:r>
    </w:p>
    <w:p>
      <w:pPr>
        <w:pStyle w:val="Normal"/>
        <w:rPr/>
      </w:pPr>
      <w:r>
        <w:rPr>
          <w:sz w:val="28"/>
          <w:szCs w:val="28"/>
        </w:rPr>
        <w:t xml:space="preserve">местного значения в границах  Большекитяк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 Кировской области; 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Большекитяк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</w:t>
      </w:r>
    </w:p>
    <w:p>
      <w:pPr>
        <w:pStyle w:val="Normal"/>
        <w:rPr/>
      </w:pPr>
      <w:r>
        <w:rPr>
          <w:sz w:val="28"/>
          <w:szCs w:val="28"/>
        </w:rPr>
        <w:t xml:space="preserve">по форме № 1-контроль «Сведения об осуществлении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(надзора) и муниципального контроля» свидетельствуют о не проведении проверок муниципального контроля в соответствующих сфера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 2016-2018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хранностью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Большекитяк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жилищного контрол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китякского сельского поселения  Малмыжского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rPr/>
      </w:pPr>
      <w:r>
        <w:rPr>
          <w:sz w:val="28"/>
          <w:szCs w:val="28"/>
        </w:rPr>
        <w:t xml:space="preserve">Большекитяк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Большекитяк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. составило   10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униципальными  правовыми актами, оценка соблюдения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которых является предметом  муниципального контроля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м истории и культуры) народов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государства, а также возникновение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многоквартирным домом, решения о заключении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договором управления многоквартирным до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, без наличия на то оснований; 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Большекитякского  сельского поселения  Малмыжского района  Кировской области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2.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м истории и культуры) народ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), в целях заключения с управляющей организацией договора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многоквартирным домом, решения о заключении 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х, к заключению и исполнению договоров найма жилых помещений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социального использования и договоров найма 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период 2017-2019 гг. проверок  муниципального  контроля в сфере благоустройства,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контроля за сохранностью автомобильных дорог местного зна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не проводилось, провести анализ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оценку рисков причинения вреда охраняемым законом ценностя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обязательных требований в зависимости от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нтрольных субъектов, повышение квалификации руковод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трудников подконтрольных субъектов могут способствовать с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а правонарушений в соответствующих сфера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же время, возникновение чрезвычайных ситуаций природного и техногенного характера, а также несоблюдение хозяйствующими субъе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может привести к случаям причинения круп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Большекитяк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, а также руководства по соблюдению обязательных требований законодательства в части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Большекитяк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а официальном сайте Малмыжского муниципального  района на странице Большекитякского 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Большекитяк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на официальном сайте Малмыжского муниципального  района на странице Большекитяк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сем поступающим от хозяйствующих субъектов вопросам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должностными лиц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Большекитякского  сельского поселения даются компетен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профилактической работы: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</w:t>
      </w:r>
    </w:p>
    <w:p>
      <w:pPr>
        <w:pStyle w:val="Normal"/>
        <w:rPr/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Большекитякского  сельского поселения в части ремонта и содержания  автомобильных дорог местного значения в границах Большекитякского  сельского 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 xml:space="preserve">Большекитякского 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, установленных в отнош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федеральными законами и законами  Кировской  области в </w:t>
      </w:r>
    </w:p>
    <w:p>
      <w:pPr>
        <w:pStyle w:val="Normal"/>
        <w:rPr/>
      </w:pPr>
      <w:r>
        <w:rPr>
          <w:sz w:val="28"/>
          <w:szCs w:val="28"/>
        </w:rPr>
        <w:t xml:space="preserve">области  жилищных отношений, а также муниципальными правовыми актами  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</w:t>
      </w:r>
    </w:p>
    <w:p>
      <w:pPr>
        <w:pStyle w:val="Normal"/>
        <w:rPr/>
      </w:pPr>
      <w:r>
        <w:rPr>
          <w:sz w:val="28"/>
          <w:szCs w:val="28"/>
        </w:rPr>
        <w:t xml:space="preserve">сфере  благоустройства, в отношении муниципаль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ведение профилактических мероприятий позволить решить следующие задачи: </w:t>
      </w:r>
    </w:p>
    <w:p>
      <w:pPr>
        <w:pStyle w:val="Normal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2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 xml:space="preserve">в сфере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области  благоустройства, в </w:t>
      </w:r>
    </w:p>
    <w:p>
      <w:pPr>
        <w:pStyle w:val="Normal"/>
        <w:rPr/>
      </w:pPr>
      <w:r>
        <w:rPr>
          <w:sz w:val="28"/>
          <w:szCs w:val="28"/>
        </w:rPr>
        <w:t xml:space="preserve"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, сроки их реализации и  ответственные исполнители приведены в Плане-графике профилактических  мероприятий на 2020  год, а также на последующие два года реализации  программы (Приложение 1). </w:t>
      </w:r>
    </w:p>
    <w:p>
      <w:pPr>
        <w:pStyle w:val="Normal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Большекитякского 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</w:t>
      </w:r>
    </w:p>
    <w:p>
      <w:pPr>
        <w:pStyle w:val="Normal"/>
        <w:rPr/>
      </w:pPr>
      <w:r>
        <w:rPr>
          <w:sz w:val="28"/>
          <w:szCs w:val="28"/>
        </w:rPr>
        <w:t xml:space="preserve">дорог местного значения, в сфере  благоустройства, в 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жилищного фонда, выявленных в ходе плановых и внеплановых проверок, проведенных должностными лицами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ольшекитякского  сельского поселения в 2020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Раздел 4. Ресурсное обеспечение Программы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точником финансирования программы является бюджет  Большекитякского сельского поселения  Малмыжского муниципального района 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Большекитяк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Большекитякского  сельского поселения  Малмыжского  муниципального района  Кировской области, муниципального жилищного контроля на территории  Большекитяк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7-2019 гг. не изменялось. </w:t>
      </w:r>
    </w:p>
    <w:p>
      <w:pPr>
        <w:pStyle w:val="Normal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Большекитякского  сельского поселения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Программа реализуется администрацией  Большекитяк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Большекитякского 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Большекитяк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Бабушкина В.Н.  – ведущий специалист администрации  Большекитяк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Чумакова Е.И.  – ведущий специалист администрации  Большекит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Большекитяк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В.С. Майоров   –  глава  администрации  Большекитякского 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20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40"/>
        <w:gridCol w:w="1951"/>
        <w:gridCol w:w="1746"/>
        <w:gridCol w:w="1647"/>
        <w:gridCol w:w="21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-ном  сайте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-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филактических мероприятий на плановый период 2021-2022 гг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40"/>
        <w:gridCol w:w="1951"/>
        <w:gridCol w:w="1746"/>
        <w:gridCol w:w="1647"/>
        <w:gridCol w:w="21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-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2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1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Большекитякского 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1 и 2022 год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2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3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/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3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20-02-27T15:43:00Z</cp:lastPrinted>
  <dcterms:modified xsi:type="dcterms:W3CDTF">2020-02-27T12:46:00Z</dcterms:modified>
  <cp:revision>15</cp:revision>
  <dc:subject/>
  <dc:title>АДМИНИСТРАЦИЯ АРЫКСКОГО СЕЛЬСКОГО ПОСЕЛЕНИЯ МАЛМЫЖСКОГО РАЙОНА КИРОВСКОЙ ОБЛАСТИ</dc:title>
</cp:coreProperties>
</file>