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БОЛЬШЕКИТЯКСКОГО СЕЛЬСКОГО ПОСЕЛЕНИЯ МАЛМЫЖ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5                                                                                             № 1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Китяк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целевой программы «Повышение безопасности дорожного дви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Большекитякском сельском поселении в 2013-2015 годах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right="-98" w:firstLine="885"/>
              <w:jc w:val="both"/>
              <w:rPr/>
            </w:pPr>
            <w:r>
              <w:rPr>
                <w:sz w:val="28"/>
                <w:szCs w:val="28"/>
              </w:rPr>
              <w:t>В целях организации работы в сфере обеспечения безопасности дорожного движения на автомобильных дорогах местного значения и координации деятельности администрации Большекитякского сельского поселения, отдела МВД России по Малмыжскому району, иных учреждений, предприятий, общественных организаций и населения  Большекитякского сельского поселения в данной сфере администрация   Большекитякского сельского поселения ПОСТАНОВЛЯЕТ:</w:t>
            </w:r>
          </w:p>
          <w:p>
            <w:pPr>
              <w:pStyle w:val="Normal"/>
              <w:ind w:right="-98" w:firstLine="885"/>
              <w:jc w:val="both"/>
              <w:rPr/>
            </w:pPr>
            <w:r>
              <w:rPr>
                <w:sz w:val="28"/>
                <w:szCs w:val="28"/>
              </w:rPr>
              <w:t>1. Утвердить муниципальную целевую программу «Повышение безопасности дорожного движения в  Большекитякском сельском поселении в 2013-2015 годы» (далее - Программа). Прилагается.</w:t>
            </w:r>
          </w:p>
          <w:p>
            <w:pPr>
              <w:pStyle w:val="Normal"/>
              <w:ind w:right="-126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ственность за реализацию Программы возложить на заместителя главы администрации Малмыжского района по вопросам строительства, промышленности и жизнеобеспечению  района  Мерзлякова В.В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-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го</w:t>
            </w:r>
          </w:p>
          <w:p>
            <w:pPr>
              <w:pStyle w:val="Normal"/>
              <w:ind w:right="-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В.А. Калга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98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7"/>
        <w:gridCol w:w="4808"/>
      </w:tblGrid>
      <w:tr>
        <w:trPr>
          <w:trHeight w:val="2628" w:hRule="atLeast"/>
        </w:trPr>
        <w:tc>
          <w:tcPr>
            <w:tcW w:w="480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го сельск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т 15.04.2015 № 13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ПОВЫШЕНИЕ БЕЗОПАСНОСТИ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ОРОЖНОГО ДВИЖЕНИЯ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 БОЛЬШЕКИТЯКСКОМ СЕЛЬСКОМ ПОСЕЛЕНИИ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В 2013-2015 ГОДА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ОВЫШЕНИЕ БЕЗОПАС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РОЖНОГО ДВИЖЕНИЯ </w:t>
      </w:r>
    </w:p>
    <w:p>
      <w:pPr>
        <w:pStyle w:val="Normal"/>
        <w:jc w:val="center"/>
        <w:rPr/>
      </w:pPr>
      <w:r>
        <w:rPr>
          <w:b/>
          <w:bCs/>
        </w:rPr>
        <w:t>В БОЛЬШЕКИТЯКСКОМ СЕЛЬСКОМ ПОСЕЛЕНИИ  В 2013-2015 ГОДАХ»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64"/>
        <w:gridCol w:w="7717"/>
      </w:tblGrid>
      <w:tr>
        <w:trPr>
          <w:trHeight w:val="893" w:hRule="atLeast"/>
        </w:trPr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овышение безопасности дорожного движения в  Большекитякском сельском поселении в 2013-2015 годах»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10.12.1995 № 196-ФЗ «О безопасности дорожного движения»</w:t>
            </w:r>
          </w:p>
        </w:tc>
      </w:tr>
      <w:tr>
        <w:trPr/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кращение количества погибших в результате дорожно-транспортных происшествий (далее ДТП) в период 2013-2015 годов по сравнению с аналогичным показателем            2012 г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 в период 2013-2015 годов по сравнению с аналогичным показателем 2012 г.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опасного поведения участников дорожного движения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етского дорожно-транспортного травматизма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организации движения транспорта и пешеходов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безопасности транспортных средств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 (далее - ДТП)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7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погибших в результате ДТП, челове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ДТП с пострадавшими, единиц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концентрации ДТП, единиц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наездов на пешеходов, единиц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013-2015 годы</w:t>
            </w:r>
          </w:p>
        </w:tc>
      </w:tr>
      <w:tr>
        <w:trPr>
          <w:trHeight w:val="2054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сточники финансирования 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2944" w:leader="none"/>
                <w:tab w:val="left" w:pos="2972" w:leader="none"/>
                <w:tab w:val="left" w:pos="2986" w:leader="none"/>
              </w:tabs>
              <w:ind w:left="70" w:right="115" w:firstLine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не требуется</w:t>
            </w:r>
          </w:p>
        </w:tc>
      </w:tr>
      <w:tr>
        <w:trPr>
          <w:trHeight w:val="1444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погибших в результате ДТП в 2015 году к уровню 2012 года на 87,5 %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, в которых пострадали люди, в 2015 году к уровню 2012 года на  24 %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/>
        <w:tc>
          <w:tcPr>
            <w:tcW w:w="9867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проблемы, на решение которой направлена Программа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Heading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Проблема аварийности на автотранспорте на территории Большекитякского сельского поселения  в последние годы приобрела особую остроту в связи с несоответствием дорожно-транспортной инфраструктуры потребностям населения в безопасном дорожном движении и низкой дисциплиной участников дорожного движения.</w:t>
            </w:r>
          </w:p>
          <w:p>
            <w:pPr>
              <w:pStyle w:val="TextBodyIndent"/>
              <w:ind w:left="10" w:right="0" w:firstLine="87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остояния безопасности дорожного движения и мерах по совершенствованию государственного управления в области обеспечения безопасности дорожного движения находится под пристальным вниманием руководства страны.  Основная цель – добиться снижения к 2015 году числа погибших в автокатастрофах людей в 1,5 раза к уровню 2012 года, снижение тяжести последствий от дорожно-транспортных происше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обстановка с аварийностью и наличие тенденций к дальнейшему ухудшению ситуации во многом объясняются следующими причинами: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дисциплины участников дорожного движения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содержания улично-дорожной сети существующим требованиям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в организации движения транспорта в населенных пунктах и на автодорогах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организация движения пешеходов (отсутствие тротуаров, пешеходных переходов)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качество подготовки водителей в учебных организациях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уровень безопасности перевозок пассажиров автомобильным транспортом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ая Программа призвана решить задачи по снижению показателей аварийности на автомототранспорте, в первую очередь сокращения числа погибших в ДТП. </w:t>
            </w:r>
          </w:p>
          <w:p>
            <w:pPr>
              <w:pStyle w:val="Normal"/>
              <w:ind w:right="28" w:firstLine="885"/>
              <w:jc w:val="both"/>
              <w:rPr/>
            </w:pPr>
            <w:r>
              <w:rPr>
                <w:sz w:val="28"/>
                <w:szCs w:val="28"/>
              </w:rPr>
              <w:t xml:space="preserve">Программа определяет направления работы в сфере обеспечения безопасности дорожного движения, а также базовые условия по координации деятельности   администрации    Большекитякского сельского поселения,   отдела   министерства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утренних дел России по Малмыжскому району, иных учреждений, предприятий, общественных организаций и населения   Большекитякского сельского поселения в данной сфере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885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9"/>
        <w:gridCol w:w="1901"/>
        <w:gridCol w:w="1910"/>
        <w:gridCol w:w="1959"/>
      </w:tblGrid>
      <w:tr>
        <w:trPr>
          <w:trHeight w:val="43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сновные цели и задачи Программы с указанием сроков и этапов ее реализации и показателей эффективности, характеризующих достижение поставленной цели и решение задач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0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ями Программы являются:  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      количества       погибших в результате ДТП в 2015 году к уровню 2012 года на 87,5 %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с пострадавшими в 2015 году к уровню 2012 года на 24%.            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Условиями достижения целей Программы явля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    опасного    поведения    участников  дорожного движения;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истемы  подготовки водителей и их допуска к участию в дорожном движ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        организации       движения    транспорта   и пешеход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   уровня     безопасности        транспортных       средст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    эффективности            функционирования     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     времени       прибытия      соответствующих    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рок реализации Программы — 2013-2015 годы без подразделения на этап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 Основными      показателями         эффективности,    позволяющими оценивать ход реализации Программы являются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     погибших      в      результате      ДТП, челове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ДТП с пострадавшими, едини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мест  концентрации  ДТП, едини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ездов на пешеходов, единиц.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программных мероприятий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поставленных задач запланировано проведение мероприятий, детализация которых отражена в приложенном к настоящей Программе перечне мероприятий, по следующим основным направлениям: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Мероприятия, направленные на повышение правового сознания  и предупреждение опасного поведения участников дорожного движения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1.   Печать   листовок   и   иных   печатных   материалов,   направленных участникам дорожного движения, формирование стереотипа законопослушного поведения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2. Размещение материалов в средствах массовой информации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3. Организация тематической наружной социальной рекламы (баннеры, перетяжки), размещение материалов в общественном транспорте, на рекламных щитах и т.д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4.  Создание творческих пропагандистских материалов для проведения информационно-пропагандистских   компаний,   направленных   на   снижение аварийности, смертности и травматизма на дорогах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5.  Участие в районных и  областных мероприятий с детьми (конкурсы-фестивали,    профильные    смены    активистов    отрядов     Юных инспекторов   движения,    автопробеги,   чемпионаты   юношеских   автошкол автомногоборью,    конкурсы   среди   общеобразовательных   учреждений    по профилактике     детского     дорожно-транспортного     травматизма),     в     т.ч. награждение Почетными грамотами участников конкурсов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Организация движения транспорта и пешеходов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1.   Разработка типовых  схем  обеспечения  безопасности  дорожного движения    на   территориях,    непосредственно    прилегающих,    к   детским школьным и дошкольным учреждениям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2.   Разработка предложений по  совершенствованию  деятельности  в области    контроля    за    техническим    состоянием    транспортных    средств, находящихся в эксплуатации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885"/>
              <w:rPr>
                <w:lang w:eastAsia="ru-RU"/>
              </w:rPr>
            </w:pPr>
            <w:r>
              <w:rPr>
                <w:b/>
                <w:bCs/>
                <w:color w:val="000000"/>
                <w:sz w:val="29"/>
                <w:szCs w:val="29"/>
                <w:lang w:eastAsia="ru-RU"/>
              </w:rPr>
              <w:t>4. Обоснование ресурсного обеспечения Программы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инансирование мероприятий не требуется.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еханизм реализации Программы, включающий в себя механизм управления Программой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Муниципальным заказчиком Программы является администрация Большекитякского сельского поселения. Муниципальный заказчик несет ответственность за своевременную реализацию Программы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 и координация действий  муниципального заказчика осуществляется отделом архитектуры, строительства и ЖКИ администрации Малмыжского района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настоящей Программы базируется на принципах партнерства органов местного самоуправления и организаций,  обще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й, четкого разграничения полномочий и ответственности всех исполнителей Программы. 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координатора по управлению реализацией Программы возлагаются на председателя комиссии по обеспечению безопасности дорожного движения  в Малмыжском районе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ями Программы являются руководители (или иные должностные лица – по согласованию) учреждений, организаций, включенных в качестве ответственных исполнителей мероприятий   Программы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исполнителей осуществляется на основании решений комиссии по обеспечению безопасности дорожного движения при администрации Малмыжского района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ероприятий Программы и результатах их реализации исполнителями Программы в пределах своей компетенции ежеквартально готовится справка, которая направляется координатору по управлению реализацией Программы в срок до 5-го числа месяца, следующего за отчетным периодом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 эффективности Программы осуществляется по итогам каждого года на заседании комиссии по обеспечению безопасности дорожного движения при администрации Малмыжского района, а при необходимости – ежеквартально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   за     ходом    реализации    Программы   возлагается на председателя комиссии по обеспечению безопасности дорожного движения в  Малмыжском районе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в срок до 10 числа месяца, следующего за отчетным периодом, отдел архитектуры, строительства и ЖКИ администрации Малмыжского района представляет в отдел по экономическому развитию администрации Малмыжского района информацию о социально-экономической эффективности реализации Программы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финансового года, в срок до 1 марта, отдел архитектуры, строительства и ЖКИ администрации Малмыжского района представляет в отдел по экономическому развитию администрации Малмыжского района информацию о выполнении показателей эффективности Программы. 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snapToGrid w:val="false"/>
              <w:ind w:firstLine="8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707" w:gutter="0" w:header="0" w:top="1418" w:footer="89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6"/>
        <w:gridCol w:w="3661"/>
        <w:gridCol w:w="4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Наименование мероприятий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Исполнитель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Источники и объемы финансировани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Мероприятия, направленные на повышение правового сознания и предупреждение опасного поведения участников дорожного движ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ечать листовок и иных печатных материалов, направленных участникам дорожного движения, формирование стереотипа законопослушного повед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Размещение     материалов     в     средствах     массовой информ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рганизация    тематической    наружной    социальной (баннеры,       перетяжки),       размещение материалов в общественном транспорте, на рекламных щитах и т.д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</w:tbl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536"/>
      </w:tblGrid>
      <w:tr>
        <w:trPr/>
        <w:tc>
          <w:tcPr>
            <w:tcW w:w="105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24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к муниципальной целевой программе «Повышение безопасности дорожного движения в Большекитякском сельском поселении  в 2013-2015 годах»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color w:val="000000"/>
          <w:sz w:val="27"/>
          <w:szCs w:val="27"/>
          <w:lang w:eastAsia="ru-RU"/>
        </w:rPr>
        <w:t>ПЕРЕЧЕНЬ</w:t>
      </w:r>
    </w:p>
    <w:p>
      <w:pPr>
        <w:pStyle w:val="Normal"/>
        <w:shd w:fill="FFFFFF" w:val="clear"/>
        <w:suppressAutoHyphens w:val="false"/>
        <w:autoSpaceDE w:val="false"/>
        <w:jc w:val="center"/>
        <w:rPr/>
      </w:pPr>
      <w:r>
        <w:rPr>
          <w:color w:val="000000"/>
          <w:sz w:val="27"/>
          <w:szCs w:val="27"/>
          <w:lang w:eastAsia="ru-RU"/>
        </w:rPr>
        <w:t>программных мероприятий муниципальной целевой программы «Повышение безопасности дорожного движения в Большекитякском сельском поселении в 2013-2015 годах»</w:t>
      </w:r>
      <w:r>
        <w:br w:type="page"/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6"/>
        <w:gridCol w:w="3661"/>
        <w:gridCol w:w="4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творческих пропагандистских материалов для проведения информационно-пропагандистских компаний, направленных на снижение аварийности, смертности и травматизма на дорога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районных и областных мероприятиях с детьми (конкурсы-фестивали, профильные смены активистов отрядов Юных инспекторов движения, автопробеги, чемпионаты юношеских автошкол автомногоборью, конкурсы среди общеобразовательных учреждений по профилактике детского дорожно-транспортного травматизма), в т.ч. награждение Благодарственными письмами участников  конкурсо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онно-планировочное и инженерные меры, направленные     на     совершенствование     улично дорожной   инфраструктуры,   организация   движения транспорта и пешеходо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типовых схем обеспечения безопасности дорожного движения на территориях, непосредственно прилегающих, к детским школьным и дошкольным учреждения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предложений по совершенствованию деятельности в области контроля за техническим состоянием транспортных средств, находящихся в эксплуат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6"/>
        <w:gridCol w:w="3661"/>
        <w:gridCol w:w="4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следование        влияния        режимов        движения транспортных   потоков   на   безопасность   дорожного движения,         разработка         рекомендаций         по совершенствованию организации дорожного движ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схем доставки пострадавших при дорожно-транспортных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ru-RU"/>
              </w:rPr>
              <w:t>происшествиях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ru-RU"/>
              </w:rPr>
              <w:t>учреждения здравоохранения, утверждение дислокации и установка на улично - дорожной сети информационных табло (знаков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</w:tbl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  <w:t>Указанные исполнители участвуют в реализации (выполнении) мероприятий Плана по согласованию</w:t>
      </w:r>
    </w:p>
    <w:sectPr>
      <w:footerReference w:type="default" r:id="rId3"/>
      <w:type w:val="nextPage"/>
      <w:pgSz w:orient="landscape" w:w="16838" w:h="11906"/>
      <w:pgMar w:left="993" w:right="1418" w:gutter="0" w:header="0" w:top="709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2" w:right="0" w:hanging="2832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7" w:leader="none"/>
        <w:tab w:val="right" w:pos="961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9:00Z</dcterms:created>
  <dc:creator>Администрация</dc:creator>
  <dc:description/>
  <cp:keywords/>
  <dc:language>en-US</dc:language>
  <cp:lastModifiedBy>oem-user</cp:lastModifiedBy>
  <cp:lastPrinted>2015-04-15T16:10:00Z</cp:lastPrinted>
  <dcterms:modified xsi:type="dcterms:W3CDTF">2015-05-14T09:35:00Z</dcterms:modified>
  <cp:revision>10</cp:revision>
  <dc:subject/>
  <dc:title>КИЛЬМЕЗСКАЯ РАЙОННАЯ ДУМА</dc:title>
</cp:coreProperties>
</file>