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КИТЯКСКАЯ 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т 15.10.2015   № 2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ой Китя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ложения 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амообложении граждан в муниципальн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и Большекитякское сельское посе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6 Федерального законом от 06.10.2003 № 131 – ФЗ «Об общих принципах организации местного самоуправления в Российской Федерации», статьей 48  Устава муниципального образования Большекитякское сельское поселение Малмыжского района Кировской области, сельская Дума  РЕШИЛА:</w:t>
      </w:r>
      <w:bookmarkStart w:id="0" w:name="sub_1"/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  Утвердить   Положение   о    самообложении     граждан в  муниципальном  образовании Большекитякское сельское поселение Малмыжского района Кировской области согласно приложению.</w:t>
      </w:r>
    </w:p>
    <w:p>
      <w:pPr>
        <w:pStyle w:val="Normal"/>
        <w:rPr/>
      </w:pPr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и силу решения </w:t>
      </w:r>
      <w:r>
        <w:rPr>
          <w:rFonts w:cs="Times New Roman" w:ascii="Times New Roman" w:hAnsi="Times New Roman"/>
          <w:sz w:val="28"/>
          <w:szCs w:val="28"/>
        </w:rPr>
        <w:t>Большекитякской сельской Дум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1.  От 15.03.2010 № 7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ложения о самообложении граждан»;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2.2.  От 21.05.2010 № 16 «О внесении изменений и дополнений в Положение о самообложении граждан»;2.3. От 29.06.2010   № 18 «О внесении изменений в Положение о самообложении граждан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т 12.08.2010  № 21  «О внесении изменений в Положение о самообложении граждан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 и обнародовать на стендах и досках в общедоступных ме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его официального опубликования (обнародования) и распространяется на правоотношения, возникшие  с 01.01.2015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поселения    В,А. Калганов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00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о 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Большекитяк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й Думы от 15.10.201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1</w:t>
      </w:r>
    </w:p>
    <w:p>
      <w:pPr>
        <w:pStyle w:val="Heading1"/>
        <w:ind w:hanging="0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самообложении граждан в  муниципальном  образовании Большекитякское сельское поселение Малмыжского района Кировской област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3" w:name="sub_1000"/>
      <w:bookmarkEnd w:id="3"/>
      <w:r>
        <w:rPr>
          <w:rFonts w:cs="Times New Roman" w:ascii="Times New Roman" w:hAnsi="Times New Roman"/>
          <w:sz w:val="28"/>
          <w:szCs w:val="28"/>
        </w:rPr>
        <w:t xml:space="preserve">Настоящее Положение о самообложении гражд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муниципальном  образовании Большекитякское сельское поселение Малмы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китякское 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) разработано в соответствии со статьей 56 Федерального законом от 06.10.2003 № 131 – ФЗ "Об общих принципах организации местного самоуправления в Российской Федерации" (далее – Федеральный закон), статьей 48  Устава муниципального образования Большекитякское сельское поселение Малмыжского района Кировской области (далее – Устав сельского посел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sub_1001"/>
      <w:r>
        <w:rPr>
          <w:rFonts w:cs="Times New Roman" w:ascii="Times New Roman" w:hAnsi="Times New Roman"/>
          <w:sz w:val="28"/>
          <w:szCs w:val="28"/>
        </w:rPr>
        <w:t xml:space="preserve">1. Самообложение граждан  производитьс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китяк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в целях привлечения дополнительных средств населения для решения конкретных вопросов местного значения сельского поселения, установленных статьей 8 Устава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 Под средствами самообложения граждан понимаются разовые платежи граждан.</w:t>
      </w:r>
    </w:p>
    <w:p>
      <w:pPr>
        <w:pStyle w:val="Normal"/>
        <w:rPr/>
      </w:pPr>
      <w:bookmarkStart w:id="6" w:name="sub_1002"/>
      <w:bookmarkStart w:id="7" w:name="sub_10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. Вопрос о введении и использовании средств самообложения решается на местном референду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03"/>
      <w:bookmarkStart w:id="9" w:name="sub_10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4. Местный референдум о проведении самообложения назначается и проводится в порядке, установленном законодательством Российской Федерации,  Кировской области и Уставом  Большекитяк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 о назначении референдума принимается  Большекитякской сельской Ду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 местном референдуме о введении и использовании средств самообложения граждан определяются  размер разовых платежей граждан и мероприятия (вопросы местного значения), на которые будут использоваться  средства самообло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04"/>
      <w:bookmarkStart w:id="11" w:name="sub_1006"/>
      <w:bookmarkEnd w:id="1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12" w:name="sub_1007"/>
      <w:bookmarkEnd w:id="11"/>
      <w:r>
        <w:rPr>
          <w:rFonts w:cs="Times New Roman" w:ascii="Times New Roman" w:hAnsi="Times New Roman"/>
          <w:sz w:val="28"/>
          <w:szCs w:val="28"/>
        </w:rPr>
        <w:t xml:space="preserve"> Размер платежа самообложения граждан устанавливается в абсолютной величине равным для всех жителей Большекитякского сельского по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граждан, размер платежа для которых может быть уменьшен, а также численность, которых не может превышать 30 процентов от общего числа жителей  Большекитякского сельского, утверждаются решением  Большекитякской сельской Ду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8"/>
      <w:bookmarkEnd w:id="12"/>
      <w:r>
        <w:rPr>
          <w:rFonts w:cs="Times New Roman" w:ascii="Times New Roman" w:hAnsi="Times New Roman"/>
          <w:sz w:val="28"/>
          <w:szCs w:val="28"/>
        </w:rPr>
        <w:t xml:space="preserve">8. Принятое на местном референдуме решение является обязательным для всех граждан, проживающих на территории Большекитякского  сельского поселения. </w:t>
      </w:r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09"/>
      <w:bookmarkEnd w:id="14"/>
      <w:r>
        <w:rPr>
          <w:rFonts w:cs="Times New Roman" w:ascii="Times New Roman" w:hAnsi="Times New Roman"/>
          <w:sz w:val="28"/>
          <w:szCs w:val="28"/>
        </w:rPr>
        <w:t xml:space="preserve">9. Уплата платежей по самообложению производится всеми гражданами, достигшими 18-летнего возраста, место жительства которых расположено в границах  Большекитякского сельского поселения, независимо от их участия в местном референдуме и отношения, выраженного ими при голосовани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09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10. Платежи самообложения вносятся в бюджет Большекитякского  сельского поселения в срок до 30 ноября текущего года, путем внесения денежных средств, в кассу администрации  Большекитяк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самообложения, не внесенные в установленный срок, могут быть уплачены в добровольном порядке, а также взыскиваются в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действующим законодательств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дминистрация  Большекитякского сельского поселения обеспечивает зачисление указанных денежных средств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 в бюджет  сельского поселения по коду бюджетной классификации «Прочие неналоговые дохо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м платежей является администрация  Большекитяк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заявлению гражданину может быть предоставлена рассрочка плате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10"/>
      <w:bookmarkEnd w:id="16"/>
      <w:r>
        <w:rPr>
          <w:rFonts w:cs="Times New Roman" w:ascii="Times New Roman" w:hAnsi="Times New Roman"/>
          <w:sz w:val="28"/>
          <w:szCs w:val="28"/>
        </w:rPr>
        <w:t>13. Средства самообложения граждан включаются в бюджет  Большекитякского сельского поселения и расходуются на мероприятия, определенные решением местного референду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10"/>
      <w:bookmarkStart w:id="18" w:name="sub_101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4. Средства самообложения граждан, не использованные в текущем году,  могут быть использованы в следующем году на эти же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11"/>
      <w:bookmarkStart w:id="20" w:name="sub_101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5. Администрация   Большекитякского сельского поселения обеспечивает проведение за счет средств самообложения граждан мероприятий, определенных решением референдума,  и отчитывается о расходовании этих средств перед населением и Большекитякской  сельской Ду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12"/>
      <w:bookmarkStart w:id="22" w:name="sub_101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16. Контроль за целевым расходованием средств самообложения граждан возлагается на  Большекитякскую сельскую Ду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13"/>
      <w:bookmarkStart w:id="24" w:name="sub_101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7. Жалобы на неправильное исчисление самообложения подаются в администрацию  Большекитякского сельского поселения, которая рассматривает их в пятидневный срок с момента поступления  и принимает по ним необходимые м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2"/>
      <w:bookmarkStart w:id="26" w:name="sub_1014"/>
      <w:bookmarkStart w:id="27" w:name="sub_2"/>
      <w:bookmarkStart w:id="28" w:name="sub_1014"/>
      <w:bookmarkEnd w:id="27"/>
      <w:bookmarkEnd w:id="2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6:00Z</dcterms:created>
  <dc:creator>oem-user</dc:creator>
  <dc:description/>
  <cp:keywords/>
  <dc:language>en-US</dc:language>
  <cp:lastModifiedBy>oem-user</cp:lastModifiedBy>
  <dcterms:modified xsi:type="dcterms:W3CDTF">2015-12-08T08:17:00Z</dcterms:modified>
  <cp:revision>3</cp:revision>
  <dc:subject/>
  <dc:title/>
</cp:coreProperties>
</file>