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КИТЯКСКАЯ СЕЛЬСКАЯ ДУМА  МАЛМЫЖ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11.2015  № 2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1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становлении налога на имущество физических лиц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spacing w:lineRule="exact" w:line="30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</w:t>
      </w:r>
      <w:r>
        <w:rPr>
          <w:color w:val="000000"/>
          <w:sz w:val="28"/>
          <w:szCs w:val="28"/>
        </w:rPr>
        <w:t xml:space="preserve">образования </w:t>
      </w:r>
      <w:r>
        <w:rPr>
          <w:i/>
          <w:color w:val="000000"/>
          <w:sz w:val="28"/>
          <w:szCs w:val="28"/>
        </w:rPr>
        <w:t xml:space="preserve">Большекитякское сельское поселение Малмыжского района Кировской области Большекитякская сельская Дума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0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и ввести в действие с 1 января 2016 года на территории муниципального образования Большекитякское сельское поселение Малмыжского района Кировской области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3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,3 процента в отношении: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 жилых домов, жилых помещений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гаражей и машино-мест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1 процент в отношении: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0,5 процента в отношении прочих объектов налогообложе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знать утратившим силу</w:t>
      </w:r>
      <w:r>
        <w:rPr>
          <w:lang w:val="ru-RU"/>
        </w:rPr>
        <w:t xml:space="preserve"> решение Большекитякской сельской Думы Малмыжского района Кировской области от 14.11.2014 № 24 «Об установлении налога на имущество физических лиц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стоящее </w:t>
      </w:r>
      <w:r>
        <w:rPr>
          <w:sz w:val="26"/>
          <w:szCs w:val="26"/>
          <w:lang w:val="ru-RU"/>
        </w:rPr>
        <w:t>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 Большекитякской сельской Думы  от 14.11.2014 № 24 «Об установлении налога на имущество физических лиц»,  действующего до дня вступления в силу настоящего решения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0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убликовать настоящее решение в Информационном бюллетене органов местного самоуправления Большекитяк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оселения  В.А. Калганов                                                                      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ЛЕ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ОВА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лмыжского района, начальник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го управления                                                        Ф.А. Камилева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МРИ ФНС России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4 по Кировской области                                                      А.М. Бакуле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dstrike w:val="false"/>
        <w:strike w:val="false"/>
        <w:i w:val="false"/>
        <w:u w:val="none" w:color="00000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>
      <w:b w:val="false"/>
      <w:i w:val="false"/>
      <w:strike w:val="false"/>
      <w:dstrike w:val="false"/>
      <w:u w:val="none" w:color="000000"/>
    </w:rPr>
  </w:style>
  <w:style w:type="character" w:styleId="Style13">
    <w:name w:val="Основной шрифт абзаца"/>
    <w:qFormat/>
    <w:rPr/>
  </w:style>
  <w:style w:type="character" w:styleId="Style14">
    <w:name w:val="Раздел Договора Знак"/>
    <w:basedOn w:val="Style13"/>
    <w:qFormat/>
    <w:rPr>
      <w:sz w:val="24"/>
      <w:szCs w:val="24"/>
      <w:lang w:val="ru-RU" w:bidi="ar-SA"/>
    </w:rPr>
  </w:style>
  <w:style w:type="character" w:styleId="3">
    <w:name w:val="Знак Знак3"/>
    <w:basedOn w:val="Style13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3:00Z</dcterms:created>
  <dc:creator>oem-user</dc:creator>
  <dc:description/>
  <cp:keywords/>
  <dc:language>en-US</dc:language>
  <cp:lastModifiedBy>oem-user</cp:lastModifiedBy>
  <cp:lastPrinted>2015-12-08T12:24:00Z</cp:lastPrinted>
  <dcterms:modified xsi:type="dcterms:W3CDTF">2015-12-08T08:25:00Z</dcterms:modified>
  <cp:revision>5</cp:revision>
  <dc:subject/>
  <dc:title/>
</cp:coreProperties>
</file>