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1.2015                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 решение Большекитякской сельской Думы от 19.07.2012  № 16  «Об  утверждении Правил благоустройства, озеленения и санитарного содержания территории Большекитякского сельского поселения Малмыжского района Кир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2.12.2013  № 334-ФЗ Большекитяк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 изменения в Правила благоустройства, озеленения и санитарного содержания территории Большекитякского сельского поселения Малмыжского района Кировской области  , в раздел 4 «Особенности уборки территории в осенне-зимний период», заменить п.4.4 текстом следующего содержания «4.4 Собственники, владельцы зданий,  помещений в них, строений и сооружений, организации по управлению и обслуживанию зданий, строений, сооружений, арендаторы, граждане, имеющие в собственности индивидуальный жилищный фонд, обеспечивают удаление сосулек, льда и снега с кровель, козырьков (карнизов) балконов, лоджий, эркеров, выступающих конструкций зд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ши с наружным водоотведением очищаются  от снега, не допуская его накопления более 1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истка кровель, козырьков (карнизов)  балконов, лоджий, эркеров,  выступающих конструкций  зданий, строений и сооружений от снега, наледи и сосулек производится незамедлительно по мере их образования. С момента  образования снежных навесов, сосулек ( в течение одного часа) до их  удаления уполномоченные лица обеспечивают установку ограждения сигнальными лентами и информационными вывесками, предупреждающими об имеющейся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истка крыш зданий от снега и наледи со сбросом на тротуары допускается только в светлое время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ы по очистке  кровель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у производят с соблюдением правил техники безопасности, после производства, которой в течение 24 часов осуществляют уборку территории от снега и ль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бюллетене органов местного самоуправле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5:00Z</dcterms:created>
  <dc:creator>oem-user</dc:creator>
  <dc:description/>
  <cp:keywords/>
  <dc:language>en-US</dc:language>
  <cp:lastModifiedBy>oem-user</cp:lastModifiedBy>
  <dcterms:modified xsi:type="dcterms:W3CDTF">2015-12-08T08:15:00Z</dcterms:modified>
  <cp:revision>3</cp:revision>
  <dc:subject/>
  <dc:title/>
</cp:coreProperties>
</file>