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КИТЯК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08.2014                                                                                    № 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Китя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реализации отдельных положений Федерального закона «Об участии  граждан  в охране общественного порядка»   на территории Большекитяк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ей 14 Федерального закона от 06.10.2003 № 131-ФЗ «Об общих принципах организации местного самоуправления в Российской Федерации»,  Федеральным законом от 02.04.2014 № 44-ФЗ «Об  участии в охране общественного порядка»   Большекитякск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становить, что границы территории, на которой может быть создана народная дружина в Большекитякском сельском поселении, определяется  в границах территории Большекитякского сельского поселения, утвержденных Законом Кировской области от 07.12.2004 № 284 –ЗО «Об установлении границ муниципальных образований Кировской области и наделении их статусом муниципального района, городского округа, городского поселения,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Администрация Большекитякского сельского поселения  размещает на своем официальном сайте в информационно-телекоммуникационной сети «Интернет», а также в средствах массовой информации, в том числе на общероссийских обязательных общедоступных телеканалах и радиоканалах, общедоступную информацию о лицах, пропавших без вести, месте их предполагаемого поиска, контактную информацию координаторов мероприятий по поиску лиц, пропавших без вести. Иную общественную  информацию, необходимую для эффективного поиска лиц,   пропавших  без в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андидатура (ы)  командира(ов) народной (ых) дружин (ы), который (е) осуществляет (ют) руководство  ее (их)  деятельностью, подлежит (ат)  согласованию  с  главой администрации Большекитяк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Администрацией Большекитякского сельского поселения может осуществляться  материально-техническое обеспечение деятельности народных дружин, предоставление народным дружинам помещений, технических и иных материальных средств, материальное стимулирование деятельности  народных дружинников, их личное страх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Планы работы народных дружин, место и время  проведения   мероприятий по охране общественного порядка, количество привлекаемых к участию в охране общественного порядка народных дружинников  подлежат  согласованию  с администрацией Большекитяк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Глава администрации Большекитякского сельского поселения является уполномоченным лицом по определению , совместно с народной дружиной, территориальным органом федерального органа  исполнительной власти в сфере  внутренних дел, иными правоохранительными органами, порядка взаимодействия народных дружин с органами  внутренних дел  (полицией) и иными правоохранительными орга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Опубликовать настоящее решение  в Информационном бюллетене органов  местного самоуправления  Большекитякское сельское поселение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китяк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В.А. Калг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4:53:00Z</dcterms:created>
  <dc:creator>oem-user</dc:creator>
  <dc:description/>
  <cp:keywords/>
  <dc:language>en-US</dc:language>
  <cp:lastModifiedBy>oem-user</cp:lastModifiedBy>
  <dcterms:modified xsi:type="dcterms:W3CDTF">2014-11-11T10:54:00Z</dcterms:modified>
  <cp:revision>7</cp:revision>
  <dc:subject/>
  <dc:title/>
</cp:coreProperties>
</file>