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 w:val="28"/>
          <w:szCs w:val="28"/>
        </w:rPr>
        <w:t>БОЛЬШЕКИТЯКСКАЯ СЕЛЬСКАЯ ДУМА</w:t>
      </w:r>
    </w:p>
    <w:p>
      <w:pPr>
        <w:pStyle w:val="Heading"/>
        <w:rPr/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Heading"/>
        <w:rPr/>
      </w:pPr>
      <w:r>
        <w:rPr>
          <w:b/>
          <w:bCs/>
          <w:sz w:val="24"/>
        </w:rPr>
        <w:t>ТРЕТЬЕГО СОЗЫВА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10.02.2017                                                                                              № 2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.Большой Китяк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b/>
          <w:sz w:val="28"/>
          <w:szCs w:val="28"/>
        </w:rPr>
        <w:t>Об     утверждении    Программы  комплексного социально-экономического развития муниципального образования Большекитякское сельское   поселение   Малмыжского      района Кировской области на 2017-2021 годы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решения социально-экономических проблем и повышения на этой основе уровня жизни населения, развития экономического потенциала территории поселения, Большекитякская сельская Дума </w:t>
      </w:r>
      <w:r>
        <w:rPr>
          <w:b/>
          <w:sz w:val="28"/>
          <w:szCs w:val="28"/>
        </w:rPr>
        <w:t>РЕШИЛА: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 Программу  комплексного  социально-экономического  развития муниципального образования  Большекитякское сельское   поселение   Малмыжского       района Кировской области на 2017-2021 годы. Прилагается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публиковать настоящее решение в Информационном бюллетене органов местного самоуправления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китякского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В.А Калганов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5529" w:hanging="0"/>
        <w:jc w:val="left"/>
        <w:rPr/>
      </w:pP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УТВЕРЖДЕНА</w:t>
      </w:r>
    </w:p>
    <w:p>
      <w:pPr>
        <w:pStyle w:val="Heading"/>
        <w:ind w:left="5529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Большекитякской</w:t>
      </w:r>
    </w:p>
    <w:p>
      <w:pPr>
        <w:pStyle w:val="Heading"/>
        <w:ind w:left="5529" w:hanging="0"/>
        <w:jc w:val="lef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ельской Думы третьего созыва </w:t>
      </w:r>
    </w:p>
    <w:p>
      <w:pPr>
        <w:pStyle w:val="Heading"/>
        <w:ind w:left="5529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от 10.02.2017  №  2</w:t>
      </w:r>
    </w:p>
    <w:p>
      <w:pPr>
        <w:pStyle w:val="Heading"/>
        <w:jc w:val="left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</w:t>
      </w:r>
    </w:p>
    <w:p>
      <w:pPr>
        <w:pStyle w:val="Heading"/>
        <w:jc w:val="left"/>
        <w:rPr/>
      </w:pPr>
      <w:r>
        <w:rPr>
          <w:bCs/>
          <w:color w:val="FF0000"/>
          <w:sz w:val="28"/>
          <w:szCs w:val="28"/>
        </w:rPr>
        <w:t xml:space="preserve">                                                                              </w:t>
      </w:r>
    </w:p>
    <w:p>
      <w:pPr>
        <w:pStyle w:val="Heading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</w:t>
      </w:r>
    </w:p>
    <w:p>
      <w:pPr>
        <w:pStyle w:val="Heading"/>
        <w:rPr/>
      </w:pPr>
      <w:r>
        <w:rPr>
          <w:b/>
          <w:bCs/>
          <w:sz w:val="28"/>
          <w:szCs w:val="28"/>
        </w:rPr>
        <w:t xml:space="preserve">комплексного социально-экономического развития 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Heading"/>
        <w:rPr/>
      </w:pPr>
      <w:r>
        <w:rPr>
          <w:b/>
          <w:bCs/>
          <w:sz w:val="28"/>
          <w:szCs w:val="28"/>
        </w:rPr>
        <w:t xml:space="preserve">Большекитякское сельское поселение </w:t>
      </w:r>
    </w:p>
    <w:p>
      <w:pPr>
        <w:pStyle w:val="Heading"/>
        <w:rPr/>
      </w:pPr>
      <w:r>
        <w:rPr>
          <w:b/>
          <w:bCs/>
          <w:sz w:val="28"/>
          <w:szCs w:val="28"/>
        </w:rPr>
        <w:t xml:space="preserve">Малмыжского района 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Heading"/>
        <w:rPr/>
      </w:pPr>
      <w:r>
        <w:rPr>
          <w:b/>
          <w:bCs/>
          <w:sz w:val="28"/>
          <w:szCs w:val="28"/>
        </w:rPr>
        <w:t>2017-2021 г.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комплексного социально-экономического 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муниципального образова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китякское сельское поселение на 2017-2021 годы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8"/>
                <w:szCs w:val="28"/>
              </w:rPr>
              <w:t>Программа комплексного социально-экономического  развития муниципального образования Большекитякское сельское поселение на 2017-2021 год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циально-экономических проблем территории и повышение на этой основе уровня жизни населения, развития экономического потенциал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доходной части бюджета муниципального образования;</w:t>
            </w:r>
          </w:p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ост налогооблагаемой базы;</w:t>
            </w:r>
          </w:p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образования в экономической сфер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8"/>
                <w:szCs w:val="28"/>
              </w:rPr>
              <w:t>2017-2021 год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 разделов программных мероприят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Цель программы;</w:t>
            </w:r>
          </w:p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ан действий по достижению цели;</w:t>
            </w:r>
          </w:p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анируемые (ожидаемые) результаты;</w:t>
            </w:r>
          </w:p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ъем и источники финансирования;</w:t>
            </w:r>
          </w:p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казатели эффективности (бюджетной, социальной, экономической)</w:t>
            </w:r>
          </w:p>
        </w:tc>
      </w:tr>
      <w:tr>
        <w:trPr>
          <w:trHeight w:val="10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выполнением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, представительный орган местного самоуправления.</w:t>
            </w:r>
          </w:p>
        </w:tc>
      </w:tr>
    </w:tbl>
    <w:p>
      <w:pPr>
        <w:pStyle w:val="Heading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основных показателе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08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</w:tblGrid>
      <w:tr>
        <w:trPr/>
        <w:tc>
          <w:tcPr>
            <w:tcW w:w="70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210    ж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селенных пунктов: 2 села, 6  дерев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ind w:left="405" w:hanging="0"/>
              <w:rPr/>
            </w:pPr>
            <w:r>
              <w:rPr>
                <w:sz w:val="28"/>
                <w:szCs w:val="28"/>
              </w:rPr>
              <w:t>11 км.  автомобильных дорог с твердым покрытием</w:t>
            </w:r>
          </w:p>
          <w:p>
            <w:pPr>
              <w:pStyle w:val="Normal"/>
              <w:ind w:left="7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ельдшерско-акушерских пун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ельских клуба</w:t>
            </w:r>
          </w:p>
          <w:p>
            <w:pPr>
              <w:pStyle w:val="Normal"/>
              <w:ind w:left="1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ельские библиотеки</w:t>
            </w:r>
          </w:p>
          <w:p>
            <w:pPr>
              <w:pStyle w:val="Normal"/>
              <w:ind w:left="1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тделения почтовой связи</w:t>
            </w:r>
          </w:p>
          <w:p>
            <w:pPr>
              <w:pStyle w:val="Normal"/>
              <w:ind w:left="1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ind w:left="825" w:hanging="0"/>
              <w:rPr/>
            </w:pPr>
            <w:r>
              <w:rPr>
                <w:sz w:val="28"/>
                <w:szCs w:val="28"/>
              </w:rPr>
              <w:t>4       магазина   Малмыжского РАЙПО</w:t>
            </w:r>
          </w:p>
          <w:p>
            <w:pPr>
              <w:pStyle w:val="Normal"/>
              <w:ind w:left="1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4          магазина   ИП</w:t>
            </w:r>
          </w:p>
          <w:p>
            <w:pPr>
              <w:pStyle w:val="Normal"/>
              <w:ind w:left="1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numPr>
          <w:ilvl w:val="0"/>
          <w:numId w:val="4"/>
        </w:numPr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>Географическое положение.</w:t>
      </w:r>
    </w:p>
    <w:p>
      <w:pPr>
        <w:pStyle w:val="32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>Административно-территориальное деление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Heading2"/>
        <w:jc w:val="both"/>
        <w:rPr>
          <w:color w:val="000000"/>
          <w:szCs w:val="28"/>
        </w:rPr>
      </w:pPr>
      <w:r>
        <w:rPr>
          <w:color w:val="FF0000"/>
          <w:szCs w:val="28"/>
        </w:rPr>
        <w:t xml:space="preserve">             </w:t>
      </w:r>
      <w:r>
        <w:rPr>
          <w:color w:val="000000"/>
          <w:szCs w:val="28"/>
        </w:rPr>
        <w:t>Большекитякское сельское поселение находится на юге Малмыжского  района. Граничит  с Новосмаильским и Преображенским сельскими поселениями Малмыжского района и Вятскополянским районом Кировской области, с Республикой Татарстан.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лощадь Большекитякского сельского поселения составляет </w:t>
      </w:r>
      <w:r>
        <w:rPr>
          <w:bCs/>
          <w:sz w:val="28"/>
          <w:szCs w:val="28"/>
        </w:rPr>
        <w:t>93,48  квадратных километров.</w:t>
      </w:r>
    </w:p>
    <w:p>
      <w:pPr>
        <w:pStyle w:val="Heading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центр – село Большой Китяк. </w:t>
      </w:r>
      <w:r>
        <w:rPr>
          <w:bCs/>
          <w:sz w:val="28"/>
          <w:szCs w:val="28"/>
        </w:rPr>
        <w:t>Большекитякское сельское поселение расположено в 27 километрах  от районного центра города Малмыж. Удаленность от областного центра г. Киров 323 км., от ближайшей железнодорожной станции г. Вятские Поляны – 30 км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яженность  улично-дорожной сети населенных пунктов поселения 23,2 км. Из них с асфальтовым покрытием  11 км.  Протяженность  уличной водопроводной сети 20,0  км. По территории сельского поселения проходит межпоселковый газопровод. Газифицированы два населенных пункта: с. Большой Китяк и д. Малый Китяк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1.1.Население.</w:t>
      </w:r>
    </w:p>
    <w:p>
      <w:pPr>
        <w:pStyle w:val="TextBodyIndent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>Население  многонационально: мари, русские, татары, удмурты, но преобладают мари и русские. На  01.01.2017 численность населения составила 1210 человек.</w:t>
      </w:r>
    </w:p>
    <w:p>
      <w:pPr>
        <w:pStyle w:val="TextBodyIndent"/>
        <w:ind w:left="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Мужчин – 587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Женщин – 623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Трудоспособного населения – 514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Безработных –        36  , из них имеющих статус безработного – 18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Пенсионеров – 383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Инвалидов трудоспособного возраста – 38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Детей до 18 лет – 313</w:t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 xml:space="preserve">Население занято в различных отраслях производственной и непроизводственной сферы. Поселение «стареет» т. к по возрастному составу преобладает и будет преобладать пожилое население. На протяжении последних  лет наблюдается демографический кризис, который выражается в резком снижении рождаемости и увеличении смертности.  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Причины кризиса: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1. Старение населения</w:t>
      </w:r>
    </w:p>
    <w:p>
      <w:pPr>
        <w:pStyle w:val="Normal"/>
        <w:ind w:left="645" w:hanging="0"/>
        <w:rPr/>
      </w:pPr>
      <w:r>
        <w:rPr>
          <w:sz w:val="28"/>
          <w:szCs w:val="28"/>
        </w:rPr>
        <w:t xml:space="preserve">2. Банкротство и кризис ведущих предприятий                                                   3. Выезд за пределы района экономически активного населения и приезд в поселение пожилого населения. 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4. Увеличение количества безработных граждан.</w:t>
      </w:r>
    </w:p>
    <w:p>
      <w:pPr>
        <w:pStyle w:val="Normal"/>
        <w:ind w:left="645" w:hanging="0"/>
        <w:rPr/>
      </w:pPr>
      <w:r>
        <w:rPr>
          <w:sz w:val="28"/>
          <w:szCs w:val="28"/>
        </w:rPr>
        <w:t>5. Употребление спиртных напитков.</w:t>
      </w:r>
    </w:p>
    <w:p>
      <w:pPr>
        <w:pStyle w:val="Normal"/>
        <w:ind w:left="645" w:hanging="0"/>
        <w:rPr/>
      </w:pPr>
      <w:r>
        <w:rPr>
          <w:sz w:val="28"/>
          <w:szCs w:val="28"/>
        </w:rPr>
        <w:t>6. Низкая заработная плата в организациях и  учреждениях поселения  и за его пределами.</w:t>
      </w:r>
    </w:p>
    <w:p>
      <w:pPr>
        <w:pStyle w:val="Normal"/>
        <w:ind w:left="645" w:hanging="0"/>
        <w:rPr/>
      </w:pPr>
      <w:r>
        <w:rPr>
          <w:sz w:val="28"/>
          <w:szCs w:val="28"/>
        </w:rPr>
        <w:t>7. Отсутствие рабочих мест  на селе.</w:t>
      </w:r>
    </w:p>
    <w:p>
      <w:pPr>
        <w:pStyle w:val="Heading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i/>
          <w:sz w:val="28"/>
          <w:szCs w:val="28"/>
        </w:rPr>
        <w:t>1.2. Административно-территориальное устройство :</w:t>
      </w:r>
    </w:p>
    <w:p>
      <w:pPr>
        <w:pStyle w:val="Heading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3290"/>
        <w:gridCol w:w="1713"/>
        <w:gridCol w:w="2038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населенного пунк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жителе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bCs/>
                <w:sz w:val="28"/>
                <w:szCs w:val="28"/>
              </w:rPr>
              <w:t>Транспортная удаленность от адм центра</w:t>
            </w:r>
          </w:p>
          <w:p>
            <w:pPr>
              <w:pStyle w:val="Heading"/>
              <w:rPr/>
            </w:pPr>
            <w:r>
              <w:rPr>
                <w:b/>
                <w:bCs/>
                <w:sz w:val="28"/>
                <w:szCs w:val="28"/>
              </w:rPr>
              <w:t xml:space="preserve">с.Большой Китяк (км) 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</w:p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ольшекитякское</w:t>
            </w:r>
          </w:p>
          <w:p>
            <w:pPr>
              <w:pStyle w:val="Headin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е поселени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о Большой Китяк</w:t>
            </w:r>
          </w:p>
          <w:p>
            <w:pPr>
              <w:pStyle w:val="Heading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о Старый Бурец</w:t>
            </w:r>
          </w:p>
          <w:p>
            <w:pPr>
              <w:pStyle w:val="Heading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р. Акбатырево</w:t>
            </w:r>
          </w:p>
          <w:p>
            <w:pPr>
              <w:pStyle w:val="Heading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р. Кошай</w:t>
            </w:r>
          </w:p>
          <w:p>
            <w:pPr>
              <w:pStyle w:val="Heading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.Малый Китяк</w:t>
            </w:r>
          </w:p>
          <w:p>
            <w:pPr>
              <w:pStyle w:val="Heading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.Средний Ноныгерь</w:t>
            </w:r>
          </w:p>
          <w:p>
            <w:pPr>
              <w:pStyle w:val="Heading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.Старый Ноныгерь</w:t>
            </w:r>
          </w:p>
          <w:p>
            <w:pPr>
              <w:pStyle w:val="Heading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.Янгулов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4</w:t>
            </w:r>
          </w:p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8</w:t>
            </w:r>
          </w:p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</w:t>
            </w:r>
          </w:p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</w:t>
            </w:r>
          </w:p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</w:t>
            </w:r>
          </w:p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</w:t>
            </w:r>
          </w:p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</w:t>
            </w:r>
          </w:p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5</w:t>
            </w:r>
          </w:p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0</w:t>
            </w:r>
          </w:p>
        </w:tc>
      </w:tr>
    </w:tbl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вижение общественного транспорта внутри населенных пунктов поселения не осуществляется.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</w:t>
      </w:r>
    </w:p>
    <w:p>
      <w:pPr>
        <w:pStyle w:val="Heading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рганы  местного самоуправления.</w:t>
      </w:r>
    </w:p>
    <w:p>
      <w:pPr>
        <w:pStyle w:val="Normal"/>
        <w:ind w:left="136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36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1. Органы местного самоуправления</w:t>
      </w:r>
    </w:p>
    <w:p>
      <w:pPr>
        <w:pStyle w:val="ConsNormal"/>
        <w:widowControl/>
        <w:numPr>
          <w:ilvl w:val="0"/>
          <w:numId w:val="0"/>
        </w:numPr>
        <w:ind w:left="0" w:firstLine="45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left="0" w:firstLine="4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у органов местного самоуправления сельского поселения образуют: </w:t>
      </w:r>
    </w:p>
    <w:p>
      <w:pPr>
        <w:pStyle w:val="ConsNormal"/>
        <w:widowControl/>
        <w:numPr>
          <w:ilvl w:val="0"/>
          <w:numId w:val="12"/>
        </w:numPr>
        <w:ind w:left="0" w:firstLine="450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ительный орган сельского поселения имеет наименование:      </w:t>
      </w:r>
      <w:r>
        <w:rPr>
          <w:rFonts w:cs="Times New Roman" w:ascii="Times New Roman" w:hAnsi="Times New Roman"/>
          <w:i/>
          <w:sz w:val="28"/>
          <w:szCs w:val="28"/>
        </w:rPr>
        <w:t>полное:</w:t>
      </w:r>
      <w:r>
        <w:rPr>
          <w:rFonts w:cs="Times New Roman" w:ascii="Times New Roman" w:hAnsi="Times New Roman"/>
          <w:sz w:val="28"/>
          <w:szCs w:val="28"/>
        </w:rPr>
        <w:t xml:space="preserve"> Большекитякская  сельская Дума  Малмыжского района Кировской области;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кращённое:</w:t>
      </w:r>
      <w:r>
        <w:rPr>
          <w:rFonts w:cs="Times New Roman" w:ascii="Times New Roman" w:hAnsi="Times New Roman"/>
          <w:sz w:val="28"/>
          <w:szCs w:val="28"/>
        </w:rPr>
        <w:t xml:space="preserve"> Большекитякская  сельская Дума;</w:t>
      </w:r>
    </w:p>
    <w:p>
      <w:pPr>
        <w:pStyle w:val="ConsNormal"/>
        <w:widowControl/>
        <w:numPr>
          <w:ilvl w:val="0"/>
          <w:numId w:val="9"/>
        </w:numPr>
        <w:ind w:left="0" w:firstLine="450"/>
        <w:jc w:val="both"/>
        <w:textAlignment w:val="auto"/>
        <w:rPr/>
      </w:pPr>
      <w:r>
        <w:rPr>
          <w:rFonts w:cs="Times New Roman" w:ascii="Times New Roman" w:hAnsi="Times New Roman"/>
          <w:i/>
          <w:sz w:val="28"/>
          <w:szCs w:val="28"/>
        </w:rPr>
        <w:t>полное:</w:t>
      </w:r>
      <w:r>
        <w:rPr>
          <w:rFonts w:cs="Times New Roman" w:ascii="Times New Roman" w:hAnsi="Times New Roman"/>
          <w:sz w:val="28"/>
          <w:szCs w:val="28"/>
        </w:rPr>
        <w:t xml:space="preserve"> глава муниципального образования Большекитякское сельское поселение Малмыжского района Кировской области;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кращённое</w:t>
      </w:r>
      <w:r>
        <w:rPr>
          <w:rFonts w:cs="Times New Roman" w:ascii="Times New Roman" w:hAnsi="Times New Roman"/>
          <w:sz w:val="28"/>
          <w:szCs w:val="28"/>
        </w:rPr>
        <w:t xml:space="preserve"> - глава Большекитякского сельского поселения;</w:t>
      </w:r>
    </w:p>
    <w:p>
      <w:pPr>
        <w:pStyle w:val="ConsNormal"/>
        <w:widowControl/>
        <w:numPr>
          <w:ilvl w:val="0"/>
          <w:numId w:val="9"/>
        </w:numPr>
        <w:ind w:left="0" w:firstLine="450"/>
        <w:jc w:val="both"/>
        <w:textAlignment w:val="auto"/>
        <w:rPr/>
      </w:pPr>
      <w:r>
        <w:rPr>
          <w:rFonts w:cs="Times New Roman" w:ascii="Times New Roman" w:hAnsi="Times New Roman"/>
          <w:i/>
          <w:sz w:val="28"/>
          <w:szCs w:val="28"/>
        </w:rPr>
        <w:t>полное: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муниципального образования Большекитякское сельское поселение Малмыжского  района Кировской области;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кращённое</w:t>
      </w:r>
      <w:r>
        <w:rPr>
          <w:rFonts w:cs="Times New Roman" w:ascii="Times New Roman" w:hAnsi="Times New Roman"/>
          <w:sz w:val="28"/>
          <w:szCs w:val="28"/>
        </w:rPr>
        <w:t>: - администрация Большекитякского  сельского поселения.</w:t>
      </w:r>
    </w:p>
    <w:p>
      <w:pPr>
        <w:pStyle w:val="211"/>
        <w:tabs>
          <w:tab w:val="clear" w:pos="708"/>
          <w:tab w:val="left" w:pos="1380" w:leader="none"/>
        </w:tabs>
        <w:ind w:firstLine="45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ConsNormal"/>
        <w:ind w:firstLine="4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вопросам местного значения поселения относя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1)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установление, изменение и отмена местных налогов и сборов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владение, пользование и распоряжение имуществом, находящимся в муниципальной   собственности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) дорожная деятельность в отношении автомобильных дорог местного значения в границах населенных пунктов поселения  и обеспечение безопасности дорожного движения  на них, включая создание и обеспечение функционирования парковок (парковочных мест), осуществление 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bCs/>
          <w:sz w:val="28"/>
          <w:szCs w:val="28"/>
        </w:rPr>
        <w:t>обеспечение 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 также иных полномочий органов местного самоуправления в соответствии с жилищным законодательство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) создание условий для предоставления транспортных услуг населению и организация транспортного обслуживания населения в границах поселения;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1)участие в профилактике терроризма и экстремизма, а также в минимизации и (или)  ликвидации последствий проявлений терроризма и экстремизма в границах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7.2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)участие в предупреждении и ликвидации последствий чрезвычайных ситуаций в  границах 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)обеспечение первичных мер пожарной безопасности в границах населенных пунктов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0)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1)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2)создание условий для организации досуга и обеспечения жителей поселения услугами  организаций культур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3)сохранение, использование и популяризация объектов культурного наследия (памятников 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3.1) создание условий для развития местного традиционного народного художественного  творчества, участие в сохранении, возрождении и развитии народных художественных   промыслов в поселен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4)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5)</w:t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6)формирование архивных фондов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</w:rPr>
        <w:t>17)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8)</w:t>
      </w:r>
      <w:r>
        <w:rPr>
          <w:rFonts w:cs="Times New Roman" w:ascii="Times New Roman" w:hAnsi="Times New Roman"/>
          <w:bCs/>
          <w:sz w:val="28"/>
          <w:szCs w:val="28"/>
        </w:rPr>
        <w:t>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9)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я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0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1)организация ритуальных услуг и содержание мест захорон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2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3)создание, содержание и организация деятельности аварийно-спасательных служб и (или)   аварийно-спасательных формирований на территории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4)осуществление  мероприятий  по  обеспечению  безопасности  людей  на  водных  объектах,   охране  их  жизни  и  здоровь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5)создание, развитие и обеспечение охраны лечебно-оздоровительных местностей и   курортов местного значения на территории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6)содействие в развитии сельскохозяйственного производства, создание условий для   развития малого и среднего  предпринимательств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7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8)организация и осуществление мероприятий по работе с детьми и молодежью в    поселен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9)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0) осуществление муниципального лесного контрол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1)</w:t>
      </w:r>
      <w:r>
        <w:rPr>
          <w:rFonts w:cs="Times New Roman" w:ascii="Times New Roman" w:hAnsi="Times New Roman"/>
          <w:bCs/>
          <w:sz w:val="28"/>
          <w:szCs w:val="28"/>
        </w:rPr>
        <w:t>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7-ФЗ «О некоммерческих организациях»;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</w:t>
      </w:r>
      <w:r>
        <w:rPr>
          <w:b w:val="false"/>
          <w:bCs/>
          <w:szCs w:val="28"/>
        </w:rPr>
        <w:t xml:space="preserve">32)исключен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33)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34)осуществление мер по противодействию коррупции в границах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35)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36)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7) участие в соответствии с Федеральным законом от 24 июля 2007 года № 221-ФЗ «О государственном кадастре недвижимости» в выполнении комплексных кадастровых работ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Органы местного самоуправления поселения и органы местного самоуправления муниципального района, в состав которого входит поселение, вправе заключать между собой соглашения о передаче друг другу осуществления части своих полномочий, на определенный срок, за счет  межбюджетных трансфертов, предоставляемых из соответствующих бюджетов в соответствии с Бюджетным кодексом Российской Федерации. В соглашениях должны учитываться условия, предусмотренные федеральным законодательств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Органы местного самоуправления поселения вправе в соответствии с настоящим Уставом принимать решения о привлечении граждан к выполнению на добровольной основе социально значимых для поселения работ (в том числе дежурств) в целях решения вопросов местного значения поселений, предусмотренных пунктами 7.1 - 9, 15,  и 18 части 1 статьи 8 Уст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социально значимым работам могут быть отнесены только работы, не требующие специальной  профессиональной   под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  выполнению   социально  значимых  работ  могут 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АТКАЯ  ИСТОРИЧЕСКАЯ СПРАВКА. ПАМЯТНИ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январе  2006 года на основании Закона Кировской области от 31.10.20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8-ЗО «Об утверждении границ муниципальных образований, поселковых и сельских округов Кировской области» образовалось муниципальное образование Большекитякское  сельское поселение общей полезной площадью 93,48 кв.м.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тивным центром сельского поселения является село Большой Китяк, которое расположено от районного центра на расстоянии 27 км., от областного центра города Кирова – 323 км. На территории  Большекитякского сельского поселения расположено 8  населенных пунктов  с численность населения 1210 чел., числом хозяйств 411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о Большой Китяк - село старинное, заселяться стало около 400 лет наза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3.1. ПАМЯТНИКИ.</w:t>
      </w:r>
    </w:p>
    <w:p>
      <w:pPr>
        <w:pStyle w:val="Heading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1. Украшением с.Большой Китяк  и с.Старый Бурец  являются две  церкви </w:t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церковь Владимиро-Богородицкой   матери в с. Старый Бурец,   основанная в 1 году -  церковь  святых Зосимы и Савватия в с. Большой Китяк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Святым местом жителей села является могила  святого Акпатыра, марийского проповедника. Данных о научной ценности объекта нет, однако в народе он известен даже за пределами района и области как место поклонения Акпатыру.</w:t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В честь 90-летия  поэта и прозаика Н.И. Тишина, уроженца с. Большой Китяк  в 1997 году  был установлен памятник всем репрессированным  жителям  сельского поселения.</w:t>
      </w:r>
    </w:p>
    <w:p>
      <w:pPr>
        <w:pStyle w:val="Heading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4.В 1979 году были открыты в с. Большой Китяк,д. Малый Китяк   и в с. Старый Бурец памятники воинам, погибшим в годы Великой Отечественной  войны 1941-1945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ждый  год  в теплый майский день к нему приходят жители села , чтобы  почтить память земляков, защитивших страну от завоев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Раздел 4.</w:t>
      </w:r>
    </w:p>
    <w:p>
      <w:pPr>
        <w:pStyle w:val="Heading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ынок товаров и услу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территории Большекитякского  сельского поселения функционируют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Частный  магазин  ИП Дегтерев О.В. в с. Старый Бурец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4 магазина  товаров повседневного спроса Малмыжского  РАЙПО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- магазин ИП Соловьева М.А.  в д. Малый Китяк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- магазин ИП Поткина Л.Л.  в с. Большой Китяк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-магазин ИП Александрова Е.И. в д. Старый Ноныгерь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ециализация – торговля продуктами питания и товарами  народного потребления.</w:t>
      </w:r>
    </w:p>
    <w:p>
      <w:pPr>
        <w:pStyle w:val="TextBodyIndent"/>
        <w:ind w:left="136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/>
      </w:pPr>
      <w:r>
        <w:rPr>
          <w:szCs w:val="28"/>
        </w:rPr>
        <w:t xml:space="preserve">    </w:t>
      </w:r>
      <w:r>
        <w:rPr>
          <w:szCs w:val="28"/>
        </w:rPr>
        <w:t>Организована выездная торговля в отдаленные населенные пункты поселения магазинами  Малмыжского  РАЙПО</w:t>
      </w:r>
    </w:p>
    <w:p>
      <w:pPr>
        <w:pStyle w:val="Normal"/>
        <w:ind w:left="6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ind w:left="6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5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фраструктура.</w:t>
      </w:r>
    </w:p>
    <w:p>
      <w:pPr>
        <w:pStyle w:val="Normal"/>
        <w:ind w:left="645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е хозяйство</w:t>
      </w:r>
    </w:p>
    <w:p>
      <w:pPr>
        <w:pStyle w:val="Normal"/>
        <w:ind w:left="1365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го хозяйств по поселению – 411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альное хозяйст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доснабжение населения и организаций обеспечивает администрация Большекитякского сельского поселения. Водозаборные сооружения – артскважины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тяженность водопроводных сетей в  поселении – составляет 20 км.</w:t>
      </w:r>
    </w:p>
    <w:p>
      <w:pPr>
        <w:pStyle w:val="TextBodyIndent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Население также снабжается водой из водозаборных колонок и колодцев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Газовое хозяйство.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бытовых нужд населения завозится сжиженный газ в баллонах.</w:t>
      </w:r>
    </w:p>
    <w:p>
      <w:pPr>
        <w:pStyle w:val="Normal"/>
        <w:ind w:left="645" w:hanging="0"/>
        <w:jc w:val="both"/>
        <w:rPr/>
      </w:pPr>
      <w:r>
        <w:rPr>
          <w:sz w:val="28"/>
          <w:szCs w:val="28"/>
        </w:rPr>
        <w:t xml:space="preserve">По территории сельского поселения проходит  межпоселковый газопровод.  </w:t>
      </w:r>
    </w:p>
    <w:p>
      <w:pPr>
        <w:pStyle w:val="Normal"/>
        <w:ind w:left="64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азоснабжающее предприятие на  территории поселения – Вятскополянский  филиал ОАО «Кировоблгаз». Услугами этого предприятия пользуются 50,4   % населения.  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Транспорт</w:t>
      </w:r>
    </w:p>
    <w:p>
      <w:pPr>
        <w:pStyle w:val="Normal"/>
        <w:ind w:left="645" w:hanging="0"/>
        <w:jc w:val="both"/>
        <w:rPr/>
      </w:pPr>
      <w:r>
        <w:rPr>
          <w:sz w:val="28"/>
          <w:szCs w:val="28"/>
        </w:rPr>
        <w:t>Население Большекитякского сельского поселения пользуется услугами МУП «МалмыжПАТ» (пассажирские автобусы) и услугами частных предпринимателей (маршрутные такси)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Связь.</w:t>
      </w:r>
    </w:p>
    <w:p>
      <w:pPr>
        <w:pStyle w:val="Normal"/>
        <w:ind w:left="645" w:hanging="0"/>
        <w:jc w:val="both"/>
        <w:rPr/>
      </w:pPr>
      <w:r>
        <w:rPr>
          <w:sz w:val="28"/>
          <w:szCs w:val="28"/>
        </w:rPr>
        <w:t>Услуги связи населению и организациям предоставляет Малмыжский  цех электросвязи Уржумского  МУЭС Кировского филиала ОАО «Волгателеком» и ОАО «Ростелеком». Количество АТС в муниципальном образовании  - 2. Число  частных абонентов телефонной связи  по  поселению  - 5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9" w:firstLine="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массовой  информации.</w:t>
      </w:r>
    </w:p>
    <w:p>
      <w:pPr>
        <w:pStyle w:val="Normal"/>
        <w:ind w:left="6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чтовая связь</w:t>
      </w:r>
    </w:p>
    <w:p>
      <w:pPr>
        <w:pStyle w:val="Normal"/>
        <w:ind w:left="4929" w:firstLine="2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территории поселения работают 2 отделения почтовой связи:</w:t>
      </w:r>
    </w:p>
    <w:p>
      <w:pPr>
        <w:pStyle w:val="Normal"/>
        <w:jc w:val="both"/>
        <w:rPr/>
      </w:pPr>
      <w:r>
        <w:rPr>
          <w:sz w:val="28"/>
          <w:szCs w:val="28"/>
        </w:rPr>
        <w:t>-с.Большой Китяк    -   начальник Курочкина Светлана Семеновна;</w:t>
      </w:r>
    </w:p>
    <w:p>
      <w:pPr>
        <w:pStyle w:val="Normal"/>
        <w:jc w:val="both"/>
        <w:rPr/>
      </w:pPr>
      <w:r>
        <w:rPr>
          <w:sz w:val="28"/>
          <w:szCs w:val="28"/>
        </w:rPr>
        <w:t>-с.Старый Бурец -   начальник  Купцова Ольга Егоров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ое печатное издание, на которое оформляется подписка, районная газета «Сельская правда», в единичных случаях выписываются центральные, областные издания («Вятский край» и «Кировская правда»)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атные изд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именование: «Информационный бюллетень» органов местного самоуправления Большекитякского сельского поселения Малмыжского 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иодичность выхода: по мере необход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объем выпуска издания: 30 листов</w:t>
      </w:r>
    </w:p>
    <w:p>
      <w:pPr>
        <w:pStyle w:val="Normal"/>
        <w:jc w:val="both"/>
        <w:rPr/>
      </w:pPr>
      <w:r>
        <w:rPr>
          <w:sz w:val="28"/>
          <w:szCs w:val="28"/>
        </w:rPr>
        <w:t>Территория распространения издания: территория  Большекитяк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видение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территории сельского поселения принимаются следующие общероссийские программы: «Первого канала», «Россия», 2Культура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иональные программы: ГТРК «Вятка»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ногие жители пользуются  спутниковым телевидени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ступ к сети Интернет  имеют  большинство жителей поселения.</w:t>
      </w:r>
    </w:p>
    <w:p>
      <w:pPr>
        <w:pStyle w:val="Normal"/>
        <w:ind w:left="1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left="4929" w:firstLine="2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29" w:firstLine="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9" w:firstLine="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9" w:firstLine="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9" w:firstLine="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</w:t>
      </w:r>
    </w:p>
    <w:p>
      <w:pPr>
        <w:pStyle w:val="Normal"/>
        <w:ind w:left="28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color w:val="000080"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Социальная сфер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Библиотечное обслуживание населения осуществляет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Большекитякская   сельская библиотека  им.Ф.Ф. Павленкова- филиал Малмыжской  ЦБС, заведующая   Зайцева Раиса Ивановна.</w:t>
      </w:r>
    </w:p>
    <w:p>
      <w:pPr>
        <w:pStyle w:val="Normal"/>
        <w:rPr/>
      </w:pPr>
      <w:r>
        <w:rPr>
          <w:sz w:val="28"/>
          <w:szCs w:val="28"/>
        </w:rPr>
        <w:t>Книжный фонд библиотеки составляет   13208  единиц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Книговыдача  за 2016 год составила  7786  экземпляров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льский клуб  со зрительным залом на 100 мест в с.Большой Китя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 Кошкина Ирина Анатольев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ботники учреждения культуры вносят большой вклад в развит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ной жизни се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Медицинское обслуживание населения ведут: 3  фельдшерско-акушерских пункта в с.  Большой Китяк, с. Старый Бурец, д. Малый Китяк. </w:t>
      </w:r>
    </w:p>
    <w:p>
      <w:pPr>
        <w:pStyle w:val="Normal"/>
        <w:ind w:left="1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защита на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ии на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сионеры – 2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оких –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валиды трудоспособного возраста –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 Вов –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лные семьи -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детные семьи –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охранная деятельность</w:t>
      </w:r>
    </w:p>
    <w:p>
      <w:pPr>
        <w:pStyle w:val="Normal"/>
        <w:ind w:left="10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оселении работает 1 участковый инспектор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поселении ежеквартально проводятся рейды к одиноким гражданам, гражданам  употребляющим спиртные напитки, в неблагополучные семь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водятся совместно с участковым инспектором заседания Общественного совета, индивидуальные беседы с населением,   собрания гражда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АЯ  ОБСТАНО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территории сельского поселения протекают реки: Вятка, Большая Китячка, Малая Китячка, Буртечка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ЫЕ ОБЪЕДИНЕНИЯ</w:t>
      </w:r>
    </w:p>
    <w:p>
      <w:pPr>
        <w:pStyle w:val="Normal"/>
        <w:ind w:left="10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территории поселения работают 4 общественные (комиссии) объединения:</w:t>
      </w:r>
    </w:p>
    <w:p>
      <w:pPr>
        <w:pStyle w:val="Normal"/>
        <w:ind w:left="10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вет ветеран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. Большой Китяк , председатель – Зарецких Анна Афанасьев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.Старый Бурец, председатель- Забегалова Мария Александро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щественная комиссия по делам несовершеннолетних и защите их прав,  председатель- Калганов Владимир Андрее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щественный совет-  председатель глава сельского поселения Калганов Владимир Андрее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бровольная народная дружина: - Рыбаков Александр Николае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4221" w:firstLine="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ая  поли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ухгалтерский учет и налоговый учет в администрации муниципального образования Большекитякское  сельское поселение осуществляется специалистом 1 категории,  бухгалтером-финансистом (далее- бухгалтер-финансист) администрации сельского поселения Чумаковой Еленой Иванов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ециалист 1 категории, бухгалтер-финансист руководствуется в своей деятельности своими должностными обязанностями, Положением о бюджетном процессе администрации Большекитякского сельского поселе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кий учёт бухгалтер-финансист осуществляет  в соответствии со сметами доходов и расходов на текущий год в разрезе кодов бюджетной классификации, также  по целевым направлениям, выделенным в отдельные сметы доходов и расходов, которые ведутся раздельно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кий учет осуществляется с применением программного продукта «Смета КС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юджет поселения на 2017 год утвержден решением Большекитякской  сельской Думы третьего созыва от 20.12.2016 № 29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общий объем доходов   бюджета  поселения в сумме  2277,8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общий объем  расходов  бюджета  поселения в сумме 2287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дефицит бюджета  поселения  в сумме  10,0 тыс. рублей.</w:t>
      </w:r>
    </w:p>
    <w:p>
      <w:pPr>
        <w:pStyle w:val="TextBody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ЛЮЧЕНИЕ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ю бюджетной и налоговой политики является эффективное решение вопросов местного значения сельского поселения, решение социально-экономических проблем территории и повышение на этой основе уровня жизни населения за счет собственных налоговых и неналоговых  доходов в первую очередь и также за счет финансовой поддержки области 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ходная часть бюджета Большекитякского сельского поселения за  2016 год составила 1207,5тысяч рублей, из них доля собственных доходов составляет 328,9 тысяч рублей, т. е. на 70,0 % наш бюджет дотационный. Финансовая поддержка области и района составляет 878,6 тысяч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На 2017 год поддержка области и района в нашем бюджете планируется 863,4 тысяч рублей. Планируемые объемы поступления собственных доходов в муниципальное образование Большекитякское сельское поселение  793,3 тысяч рублей, в т.ч. НДФЛ –16,7 тысяч   рублей. Налог на имущество физических лиц  - 42,7 тысячи  рублей, земельный налог 498,1 тысяч рублей, госпошлина  –  2,0 тысячи рублей,прочие неналоговые доходы 2,3 тысячи рублей,  арендная плата за имущество  19,4 тысяч рублей, доходы от уплаты акцизов на нефтепродукты 212,1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арактеристика бюджета муниципального образования Кугушергскоге сельское поселение на 2017 - 2021</w:t>
      </w:r>
      <w:r>
        <w:rPr/>
        <w:t xml:space="preserve"> год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1295"/>
        <w:gridCol w:w="1235"/>
        <w:gridCol w:w="1332"/>
        <w:gridCol w:w="1305"/>
        <w:gridCol w:w="1036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доходов бюджета посел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7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7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7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сходов бюджета посел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ланируемый остаток на 01.01.2017года –10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ланируемый остаток на 01.01.2017 года –  0  тысяч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ирование бюджета поселения  2017 года больше, чем  в  2016  финансово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ут профинансированы областным и районным бюджетом только самые необходимые статьи, это осуществление первичного воинского учета, содержание главы администрации и работников администрации поселения, резервный фонд администрации. Благоустройство населенных пунктов, в т.ч. уличное освещение и содержание автомобильных муниципальных дорог, мест захоронения, будет проводиться финансирование работ по занятости безработного населения на общественных работах по благоустройству населенных пунктов за счет бюджета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янам, как воздух нужна поддержка государства в бюджетной и налоговой политике. Нужно обустраивать села и деревни, строить дороги и мосты, защищать отечественный ры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ойчивые социально-экономическое развитие страны не возможно без перемены к лучшему в селе.</w:t>
      </w:r>
    </w:p>
    <w:p>
      <w:pPr>
        <w:pStyle w:val="Normal"/>
        <w:shd w:fill="FFFFFF" w:val="clear"/>
        <w:spacing w:lineRule="exact" w:line="283"/>
        <w:ind w:firstLine="5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83"/>
        <w:ind w:firstLine="720"/>
        <w:jc w:val="both"/>
        <w:rPr/>
      </w:pPr>
      <w:r>
        <w:rPr>
          <w:sz w:val="28"/>
          <w:szCs w:val="28"/>
        </w:rPr>
        <w:t>Большекитякское сельское поселение имеет высокую степень изношенности жилищно-коммунального хозяйства, дорожных и инженерных сетей.  В</w:t>
      </w:r>
      <w:r>
        <w:rPr>
          <w:spacing w:val="-1"/>
          <w:sz w:val="28"/>
          <w:szCs w:val="28"/>
        </w:rPr>
        <w:t xml:space="preserve"> условиях реформирования экономики и структурной </w:t>
      </w:r>
      <w:r>
        <w:rPr>
          <w:spacing w:val="-9"/>
          <w:sz w:val="28"/>
          <w:szCs w:val="28"/>
        </w:rPr>
        <w:t xml:space="preserve">перестройки общественного производства, наблюдалось снижение качества санитарного содержания территорий </w:t>
      </w:r>
      <w:r>
        <w:rPr>
          <w:sz w:val="28"/>
          <w:szCs w:val="28"/>
        </w:rPr>
        <w:t xml:space="preserve">поселения. После создания органов местного самоуправления на территории поселения, определения их полномочий, формирования устойчивого местного бюджета, серьёзно выросли объёмы работ по благоустройству и созданию санитарного благополучия на территории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 же время, изношенность дорожной сети, резко возросшее количество аварийных деревьев  в жилых зонах, нестабильная работа сетей наружного освещения не обеспечивают комфортных условий для жизни и деятельности населения поселения.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итывая состояние придомовых территорий в настоящее время, одной из приоритетных задач администрации  Большекитякского сельского поселения является осуществление благоустройства и обеспечение надлежащего санитарного содержания данных территорий. Проведенная за последние годы работа позволяла поддерживать текущее состояние объектов благоустройства поселения, точечно реагируя на наиболее острые момен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 результате проведённого администрацией поселения обследования территории  выявлены  адреса  неудовлетворительного состояния  покрытия придомовых территорий, отсутствие или недостаточность элементов озеленения и благоустройства. Руководствуясь полученной информацией, а также, учитывая многочисленные обращения жителей на состояние благоустройства, определены участки территорий в наиболее неудовлетворительном состоянии, которые необходимо привести в надлежащее состояние в ближайшее врем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6 году основное внимание уделялось локальному ремонту водопроводных сетей в с.Большой Китяк и д. Старый Ноныгерь,  в зимнее время проводились работы по расчистке дорог в населенных пунктах поселения. Также проводились работы по обкашиванию населенных пунктов в целях противопожарной безопас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поселения расположено 3 гражданских кладбища общей площадью 5,1 га. (Большекитякское– 2,2га., Акбатыревское– 2,9га, Малокитякское - ) Существующий уровень благоустройства кладбищ не отвечает санитарным нормам и правилам (отсутствуют ливнеотвод, не осуществляется надлежащая санитарная уборка территории кладбищ и т.д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тро стоит проблема сбора бытовых отходов у населения, особенно в местах индивидуально-жилищной застрой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ограниченностью бюджета, не достаточно выделяются средства на ремонт памятников войнам, погибшим в годы ВОВ 1941-1945 гг.  При отсутствии финансирования со стороны соответствующих федеральных структур проблемы благоустройства поселения остаются острыми. </w:t>
      </w:r>
    </w:p>
    <w:p>
      <w:pPr>
        <w:pStyle w:val="Normal"/>
        <w:shd w:fill="FFFFFF" w:val="clear"/>
        <w:tabs>
          <w:tab w:val="clear" w:pos="708"/>
          <w:tab w:val="left" w:pos="9360" w:leader="underscore"/>
        </w:tabs>
        <w:ind w:left="470" w:hanging="0"/>
        <w:jc w:val="both"/>
        <w:rPr/>
      </w:pPr>
      <w:r>
        <w:rPr>
          <w:spacing w:val="-9"/>
          <w:sz w:val="28"/>
          <w:szCs w:val="28"/>
        </w:rPr>
        <w:t>Приоритетными  направлениями   деятельности  органов  местного</w:t>
      </w:r>
    </w:p>
    <w:p>
      <w:pPr>
        <w:pStyle w:val="Normal"/>
        <w:shd w:fill="FFFFFF" w:val="clear"/>
        <w:tabs>
          <w:tab w:val="clear" w:pos="708"/>
          <w:tab w:val="left" w:pos="9360" w:leader="underscore"/>
        </w:tabs>
        <w:jc w:val="both"/>
        <w:rPr/>
      </w:pPr>
      <w:r>
        <w:rPr>
          <w:spacing w:val="-9"/>
          <w:sz w:val="28"/>
          <w:szCs w:val="28"/>
        </w:rPr>
        <w:t>самоуправления является создание для населения благоприятной среды для проживания, улучшение санитарного благополучия на территории поселения.</w:t>
      </w:r>
      <w:r>
        <w:rPr>
          <w:spacing w:val="-8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Проведение единой бюджетно-финансовой политики в муниципальном образовании возложено   на администрацию  Большекитякского сельского поселения.</w:t>
      </w:r>
    </w:p>
    <w:p>
      <w:pPr>
        <w:pStyle w:val="Normal"/>
        <w:shd w:fill="FFFFFF" w:val="clear"/>
        <w:ind w:left="40" w:hanging="0"/>
        <w:jc w:val="both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  <w:t xml:space="preserve">       </w:t>
      </w:r>
    </w:p>
    <w:p>
      <w:pPr>
        <w:pStyle w:val="Normal"/>
        <w:shd w:fill="FFFFFF" w:val="clear"/>
        <w:ind w:left="40" w:hanging="0"/>
        <w:jc w:val="both"/>
        <w:rPr/>
      </w:pPr>
      <w:r>
        <w:rPr>
          <w:b/>
          <w:spacing w:val="-9"/>
          <w:sz w:val="28"/>
          <w:szCs w:val="28"/>
        </w:rPr>
        <w:t xml:space="preserve">       </w:t>
      </w:r>
      <w:r>
        <w:rPr>
          <w:b/>
          <w:spacing w:val="-9"/>
          <w:sz w:val="28"/>
          <w:szCs w:val="28"/>
        </w:rPr>
        <w:t>Основными задачами администрации  Большекитякского сельского поселения  являются: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pacing w:val="-9"/>
          <w:sz w:val="28"/>
          <w:szCs w:val="28"/>
        </w:rPr>
        <w:t>Участие в разработке и реализации  основных направлений бюджетной и</w:t>
      </w:r>
    </w:p>
    <w:p>
      <w:pPr>
        <w:pStyle w:val="Normal"/>
        <w:shd w:fill="FFFFFF" w:val="clear"/>
        <w:ind w:left="134" w:hanging="0"/>
        <w:jc w:val="both"/>
        <w:rPr/>
      </w:pPr>
      <w:r>
        <w:rPr>
          <w:spacing w:val="-9"/>
          <w:sz w:val="28"/>
          <w:szCs w:val="28"/>
        </w:rPr>
        <w:t>налоговой политики в МО  Большекитякское сельское поселение</w:t>
      </w:r>
    </w:p>
    <w:p>
      <w:pPr>
        <w:pStyle w:val="Normal"/>
        <w:shd w:fill="FFFFFF" w:val="clear"/>
        <w:ind w:left="494" w:hanging="0"/>
        <w:jc w:val="both"/>
        <w:rPr/>
      </w:pPr>
      <w:r>
        <w:rPr>
          <w:spacing w:val="-9"/>
          <w:sz w:val="28"/>
          <w:szCs w:val="28"/>
        </w:rPr>
        <w:t>2.Организация и осуществление бюджетного процесса  в  муниципальном</w:t>
      </w:r>
    </w:p>
    <w:p>
      <w:pPr>
        <w:pStyle w:val="Normal"/>
        <w:shd w:fill="FFFFFF" w:val="clear"/>
        <w:ind w:left="134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образовании, формирование, утверждение, исполнение бюджета поселения и контроль за исполнением данного бюджета.</w:t>
      </w:r>
    </w:p>
    <w:p>
      <w:pPr>
        <w:pStyle w:val="Normal"/>
        <w:shd w:fill="FFFFFF" w:val="clear"/>
        <w:ind w:left="494" w:hanging="0"/>
        <w:jc w:val="both"/>
        <w:rPr/>
      </w:pPr>
      <w:r>
        <w:rPr>
          <w:spacing w:val="-9"/>
          <w:sz w:val="28"/>
          <w:szCs w:val="28"/>
        </w:rPr>
        <w:t>3.Исполнение переданных государственных полномочий.</w:t>
      </w:r>
    </w:p>
    <w:p>
      <w:pPr>
        <w:pStyle w:val="Normal"/>
        <w:shd w:fill="FFFFFF" w:val="clear"/>
        <w:ind w:left="494" w:hanging="0"/>
        <w:jc w:val="both"/>
        <w:rPr/>
      </w:pPr>
      <w:r>
        <w:rPr>
          <w:spacing w:val="-9"/>
          <w:sz w:val="28"/>
          <w:szCs w:val="28"/>
        </w:rPr>
        <w:t>4.Ведение бухгалтерского учёта в соответствии с нормативными актами,</w:t>
      </w:r>
    </w:p>
    <w:p>
      <w:pPr>
        <w:pStyle w:val="Normal"/>
        <w:shd w:fill="FFFFFF" w:val="clear"/>
        <w:ind w:left="134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регламентирующими ведение бухгалтерского учёта.</w:t>
      </w:r>
    </w:p>
    <w:p>
      <w:pPr>
        <w:pStyle w:val="Normal"/>
        <w:shd w:fill="FFFFFF" w:val="clear"/>
        <w:ind w:left="494" w:hanging="0"/>
        <w:jc w:val="both"/>
        <w:rPr/>
      </w:pPr>
      <w:r>
        <w:rPr>
          <w:spacing w:val="-9"/>
          <w:sz w:val="28"/>
          <w:szCs w:val="28"/>
        </w:rPr>
        <w:t>5.Осуществление контроля за целевым расходованием бюджетных средств.</w:t>
      </w:r>
    </w:p>
    <w:p>
      <w:pPr>
        <w:pStyle w:val="Normal"/>
        <w:shd w:fill="FFFFFF" w:val="clear"/>
        <w:jc w:val="both"/>
        <w:rPr/>
      </w:pPr>
      <w:r>
        <w:rPr>
          <w:spacing w:val="-9"/>
          <w:sz w:val="28"/>
          <w:szCs w:val="28"/>
        </w:rPr>
        <w:t xml:space="preserve">        </w:t>
      </w:r>
      <w:r>
        <w:rPr>
          <w:spacing w:val="-9"/>
          <w:sz w:val="28"/>
          <w:szCs w:val="28"/>
        </w:rPr>
        <w:t>6.Обеспечение своевременности, полноты и правильности расчётов по всем видам платежей и поступлений.</w:t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               </w:t>
      </w:r>
      <w:r>
        <w:rPr>
          <w:spacing w:val="-9"/>
          <w:sz w:val="28"/>
          <w:szCs w:val="28"/>
        </w:rPr>
        <w:t>___________________________________</w:t>
      </w:r>
    </w:p>
    <w:p>
      <w:pPr>
        <w:pStyle w:val="Normal"/>
        <w:shd w:fill="FFFFFF" w:val="clear"/>
        <w:ind w:left="38" w:hanging="0"/>
        <w:jc w:val="both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1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32"/>
        <w:szCs w:val="32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88" w:hanging="720"/>
      </w:pPr>
      <w:rPr>
        <w:i w:val="false"/>
        <w:b/>
        <w:color w:val="7030A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>
        <w:i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>
        <w:i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>
        <w:i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>
        <w:i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>
        <w:i w:val="false"/>
        <w:color w:val="000000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1185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0"/>
        </w:tabs>
        <w:ind w:left="1050" w:hanging="36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1185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FF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32"/>
      <w:szCs w:val="32"/>
    </w:rPr>
  </w:style>
  <w:style w:type="character" w:styleId="WW8Num8z1">
    <w:name w:val="WW8Num8z1"/>
    <w:qFormat/>
    <w:rPr>
      <w:b/>
      <w:i w:val="false"/>
      <w:color w:val="7030A0"/>
    </w:rPr>
  </w:style>
  <w:style w:type="character" w:styleId="WW8Num8z2">
    <w:name w:val="WW8Num8z2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color w:val="0000FF"/>
      <w:sz w:val="28"/>
    </w:rPr>
  </w:style>
  <w:style w:type="character" w:styleId="Style11">
    <w:name w:val="Основной текст с отступом Знак"/>
    <w:basedOn w:val="Style10"/>
    <w:qFormat/>
    <w:rPr>
      <w:color w:val="000000"/>
      <w:sz w:val="28"/>
    </w:rPr>
  </w:style>
  <w:style w:type="character" w:styleId="3">
    <w:name w:val="Основной текст 3 Знак"/>
    <w:basedOn w:val="Style10"/>
    <w:qFormat/>
    <w:rPr>
      <w:sz w:val="96"/>
    </w:rPr>
  </w:style>
  <w:style w:type="character" w:styleId="Style12">
    <w:name w:val="Подзаголовок Знак"/>
    <w:basedOn w:val="Style10"/>
    <w:qFormat/>
    <w:rPr>
      <w:b/>
      <w:sz w:val="28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Основной текст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" w:hanging="0"/>
      <w:jc w:val="both"/>
    </w:pPr>
    <w:rPr>
      <w:color w:val="000000"/>
      <w:sz w:val="28"/>
      <w:szCs w:val="20"/>
    </w:rPr>
  </w:style>
  <w:style w:type="paragraph" w:styleId="32">
    <w:name w:val="Основной текст 3"/>
    <w:basedOn w:val="Normal"/>
    <w:qFormat/>
    <w:pPr/>
    <w:rPr>
      <w:sz w:val="96"/>
      <w:szCs w:val="20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5:31:00Z</dcterms:created>
  <dc:creator>1</dc:creator>
  <dc:description/>
  <cp:keywords/>
  <dc:language>en-US</dc:language>
  <cp:lastModifiedBy>Владелец</cp:lastModifiedBy>
  <cp:lastPrinted>2017-01-09T16:17:00Z</cp:lastPrinted>
  <dcterms:modified xsi:type="dcterms:W3CDTF">2017-02-12T16:16:00Z</dcterms:modified>
  <cp:revision>30</cp:revision>
  <dc:subject/>
  <dc:title>РОССИЙСКАЯ ФЕДЕРАЦИЯ</dc:title>
</cp:coreProperties>
</file>