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Большекитякское  сельское поселение 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аз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Валерия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5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лександ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ВА 2009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2015 г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  1995 г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й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 2007 г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Ян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Григо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21074 2007 г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Брюха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Кузьм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ВА 212300-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САЗ 3507 1991 г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02:00Z</dcterms:created>
  <dc:creator>oem-user</dc:creator>
  <dc:description/>
  <cp:keywords/>
  <dc:language>en-US</dc:language>
  <cp:lastModifiedBy>oem-user</cp:lastModifiedBy>
  <dcterms:modified xsi:type="dcterms:W3CDTF">2016-05-19T07:04:00Z</dcterms:modified>
  <cp:revision>7</cp:revision>
  <dc:subject/>
  <dc:title/>
</cp:coreProperties>
</file>