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 расходах, об имуществе и обязательствах имущественного характера  депутатов Большекитякской сельской Думы </w:t>
      </w:r>
    </w:p>
    <w:p>
      <w:pPr>
        <w:pStyle w:val="Normal"/>
        <w:jc w:val="center"/>
        <w:rPr/>
      </w:pPr>
      <w:r>
        <w:rPr>
          <w:b/>
        </w:rPr>
        <w:t>и членов их семей  за период с 01 января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аз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Валерия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лександ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ВА 2009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2015 г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  1995 г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й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 2007 г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Брюха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Кузьм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НИВА 212300-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САЗ 3507 1991 г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олес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Заболот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 г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емь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Митроф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Ники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Шевроле-Нива» 2006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Сузу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02:00Z</dcterms:created>
  <dc:creator>oem-user</dc:creator>
  <dc:description/>
  <cp:keywords/>
  <dc:language>en-US</dc:language>
  <cp:lastModifiedBy>Владелец</cp:lastModifiedBy>
  <dcterms:modified xsi:type="dcterms:W3CDTF">2017-04-28T11:08:00Z</dcterms:modified>
  <cp:revision>24</cp:revision>
  <dc:subject/>
  <dc:title/>
</cp:coreProperties>
</file>