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 расходах, об имуществе и обязательствах имущественного характера  депутатов Большекитякской сельской Думы </w:t>
      </w:r>
    </w:p>
    <w:p>
      <w:pPr>
        <w:pStyle w:val="Normal"/>
        <w:jc w:val="center"/>
        <w:rPr/>
      </w:pPr>
      <w:r>
        <w:rPr>
          <w:b/>
        </w:rPr>
        <w:t>и членов их семей  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1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в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-Логан, 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уту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2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лг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69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ун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4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Ян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 Ль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_ЛАДА 2002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3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ал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38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0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DA-Калина 111930,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емья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Митроф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ики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Губайдул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ем Мансу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андерра, 2017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ряб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Арк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АСТЕР, 2016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Капр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36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2:00Z</dcterms:created>
  <dc:creator>oem-user</dc:creator>
  <dc:description/>
  <cp:keywords/>
  <dc:language>en-US</dc:language>
  <cp:lastModifiedBy>Владелец</cp:lastModifiedBy>
  <dcterms:modified xsi:type="dcterms:W3CDTF">2018-04-03T11:38:00Z</dcterms:modified>
  <cp:revision>26</cp:revision>
  <dc:subject/>
  <dc:title/>
</cp:coreProperties>
</file>