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27.08.2014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27.08.2014  № 40  «Об Административном регламенте предоставления муниципальной услуги  «Выдача дубликатов , копий правоустанавливающих документов на земельные участки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Показатели  доступности качества муниципальной услуги»  дополнить подпунктом  2.13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«Выдача дубликатов, копий правоустанавливающих документов на земельные участки» 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дача дубликатов, копий правоустанавливающих документов на земельные участ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Показатели  доступности качества муниципальной услуги»  дополнить подпунктом 2.1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1:00Z</dcterms:created>
  <dc:creator>oem-user</dc:creator>
  <dc:description/>
  <cp:keywords/>
  <dc:language>en-US</dc:language>
  <cp:lastModifiedBy>oem-user</cp:lastModifiedBy>
  <dcterms:modified xsi:type="dcterms:W3CDTF">2016-02-01T12:06:00Z</dcterms:modified>
  <cp:revision>3</cp:revision>
  <dc:subject/>
  <dc:title/>
</cp:coreProperties>
</file>