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КИТ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1.2016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застройки муниципального образования Большекитякско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Большекитякское  сельское поселение Малмыжского района Кировской области, Положения о публичных слушаниях в муниципальном образовании  Большекитякское сельское поселение Малмыжского района Кировской области, утвержденного сельской Думой  от 07.11.2005 № 3 «Об  утверждении Положения о публичных слушаниях  в Большекитякском  сельском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Большекитяк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Большекитякского сельского поселения </w:t>
      </w:r>
      <w:r>
        <w:rPr>
          <w:sz w:val="28"/>
          <w:szCs w:val="28"/>
        </w:rPr>
        <w:t>(далее – проект изменений в Правила)  на  20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 Ответственный за проведение публичных слушаний –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.А. Калган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19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20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В.А. Калган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Большекитякского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9.11.2016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проекту изменений в  Правила землепользования и застройки муниципального образования  Большекитякское сель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 Большекитякское сельское  поселение Малмыжского  района Кировской области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село Большой Китяк ул. Н.Тишина д. 9, тел./ факс 6-22-60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Большекитякское сель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 Большекитякское сельское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Большекитякское сельское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 Ш Е Н И Е  -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ольшекитякской  сельской Думы от 15.12.2015 № 28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ьи 24 Устава муниципального образования Большекитякское сельское поселение Малмыжского района Кировской области Большекитякская 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авила  землепользования и застройки муниципального образования  Большекитякское сельское поселение,   утвержденные решением Большекитякской сельской Думы от 15.12.2015 № 28  «Об утверждении  Правил землепользования и застройки муниципального образования Большекитяк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В.А. Калган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Большекитяк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  №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Большекитякское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оны Ж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777777"/>
          <w:sz w:val="28"/>
          <w:szCs w:val="28"/>
        </w:rPr>
        <w:t xml:space="preserve">«- </w:t>
      </w:r>
      <w:r>
        <w:rPr>
          <w:color w:val="2D3038"/>
          <w:sz w:val="28"/>
          <w:szCs w:val="28"/>
        </w:rPr>
        <w:t>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   </w:t>
      </w: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9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>1.2. Для зоны С-1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2.1.  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-размещение сенного рынка (рынка продажи животных)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стройство водорегулирующих сооружений по защите искусственных насаждений от ледохода на заливных лугах.».</w:t>
      </w:r>
    </w:p>
    <w:p>
      <w:pPr>
        <w:pStyle w:val="Normal"/>
        <w:spacing w:lineRule="auto" w:line="360"/>
        <w:ind w:firstLine="453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1.2.2. Предельные размеры земельных участков и предельные параметры разрешенного строительства, реконструкции объектов капитального строительства для зоны:  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аксимальный процент застройки в границах земельного участка - 65%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>1.3. Для Зоны ИТИ-1: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 xml:space="preserve">  </w:t>
      </w:r>
      <w:r>
        <w:rPr>
          <w:b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минимальная ширина земельного участка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textAlignment w:val="baseline"/>
        <w:outlineLvl w:val="2"/>
        <w:rPr/>
      </w:pPr>
      <w:r>
        <w:rPr>
          <w:b/>
          <w:color w:val="303030"/>
          <w:sz w:val="28"/>
          <w:szCs w:val="28"/>
        </w:rPr>
        <w:t>1.4. Для зоны Р-1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textAlignment w:val="baseline"/>
        <w:outlineLvl w:val="2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3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</w:t>
      </w:r>
      <w:r>
        <w:rPr>
          <w:b/>
          <w:color w:val="2D3038"/>
          <w:sz w:val="28"/>
          <w:szCs w:val="28"/>
        </w:rPr>
        <w:t>1.5.  Для зоны К-1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клады для обслуживания зоны (хранение инвентаря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астерские по изготовлению ритуальных услуг (памятников, оград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бюро по оказанию ритуальных услуг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езервуары для хранения во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;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ъекты пожарной охраны.».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зону ОД-1  «-  фельдшерско-акушерские пункты».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pacing w:val="-1"/>
          <w:sz w:val="28"/>
          <w:szCs w:val="28"/>
        </w:rPr>
      </w:pPr>
      <w:r>
        <w:rPr>
          <w:b/>
          <w:color w:val="2D3038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1:00Z</dcterms:created>
  <dc:creator>user</dc:creator>
  <dc:description/>
  <dc:language>en-US</dc:language>
  <cp:lastModifiedBy>Home</cp:lastModifiedBy>
  <cp:lastPrinted>2016-11-18T08:40:00Z</cp:lastPrinted>
  <dcterms:modified xsi:type="dcterms:W3CDTF">2016-11-25T07:11:00Z</dcterms:modified>
  <cp:revision>2</cp:revision>
  <dc:subject/>
  <dc:title>РАЛЬНИКОВСКАЯ СЕЛЬСКАЯ ДУМА</dc:title>
</cp:coreProperties>
</file>