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ОЛЬШЕКИТЯКСКОГО  СЕЛЬСКОГО ПОСЕЛЕНИЯ</w:t>
        <w:br/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  <w:shd w:fill="FFFFFF" w:val="clear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20.06.2016                                                                                                        № 37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с. Большой Китяк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 транспор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 Большекитяк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7-2021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м законом от 06.10.2003г. № 131-ФЗ «Об общих принципах организации местного самоуправления в Российской Федерации», Генеральным планом  Большекитякского сельского поселения Малмыжского района Кировской области  администрация  Большекитяк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Комплексное развитие  транспортной инфраструктуры   Большекитякского сельского поселения  Малмыжского района Кировской области на 2017-2021 годы.» 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Настоящее постановление вступает в силу с момента его подписания и подлежит опубликованию в информационном  бюллетене органов местного самоуправления Большекитякского сельского поселения Малмыжского района Кировской обла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администрац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ольшекитякског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   В.А. Калганов</w:t>
      </w:r>
    </w:p>
    <w:p>
      <w:pPr>
        <w:pStyle w:val="Style24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китя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6.2016 № 3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 развитие  транспортной инфраструктуры Большекитякского сельского поселения  Малмыжского района 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7 – 2021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«Комплексное развитие  транспортной инфраструктуры Большекитяк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21 год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5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  транспортной инфраструктуры  Большекитякского сельского поселения  Малмыжского района Кировской области на 2017-2021 годы»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тановление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деральный закон от 06 октября 2003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енеральный пла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екитякского сельского поселения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ста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екитякского сельского поселения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Большекитякского сельского поселения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китякского  сельского поселения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Большекитякского сельского поселения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фортности и безопасности жизнедеятельности населения и хозяйствующих субъектов на территории Большекитяк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надежности системы транспортной  инфраструктуры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олее комфортных условий проживания населения Большекитякского сельского поселения  Малмыжского района Кир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– 2021  годы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местного бюджета на 2017-2021 годы уточняются при формировании бюджета на очередной финансов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>- ремонт, содержание автомобильных доро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  Содержание проблемы и обоснование ее решения программными метод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ополагающих условий развития  поселения является комплексное развитие систем жизнеобеспечения Большекитякского сельского поселения  Малмыжского района Кировской области</w:t>
      </w:r>
    </w:p>
    <w:p>
      <w:pPr>
        <w:pStyle w:val="2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ое развитие;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строительство;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транспортной инфраструктур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1.  Демографическое развитие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 соответствии  с  Федеральным  законом  от  06.10.2003 года  №131-ФЗ  «Об  общих  принципах  организации  местного  самоуправления    в  Российской  Федерации»  создано  муниципальное  образование  «Большекитякское  сельское  поселение», которое  входит  в  состав  муниципального  образования  «</w:t>
      </w:r>
      <w:r>
        <w:rPr>
          <w:rFonts w:cs="Times New Roman" w:ascii="Times New Roman" w:hAnsi="Times New Roman"/>
          <w:sz w:val="28"/>
          <w:szCs w:val="28"/>
        </w:rPr>
        <w:t>Большекитякского сельского поселения  Малмыжского района Кир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 А</w:t>
      </w:r>
      <w:r>
        <w:rPr>
          <w:rFonts w:cs="Times New Roman" w:ascii="Times New Roman" w:hAnsi="Times New Roman"/>
          <w:sz w:val="28"/>
          <w:szCs w:val="28"/>
        </w:rPr>
        <w:t>дминистративным центром Большекитякского сельского поселения является село Большой Китя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6 года общая численность поселения составляет   1176 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е сокращение численности жителей в поселении – на 35-40 человек, или 5-7% от общей численности, что вызвано естественной и миграционной убылью населения. 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китякское  сельское поселение находится в  юго-западной части Малмыжского района,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о Большой Китяк 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тивный центр сельского поселения, центр местной хозяйственной активности. Связь между населенными пунктами внутри поселения и выход за его границы осуществляется автомобильным видом транспорта. </w:t>
      </w:r>
    </w:p>
    <w:p>
      <w:pPr>
        <w:pStyle w:val="211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ело Большой Китяк  расположено в 27 км от районного центра  г. Малмыж. Населенные пункты, входящие в состав  Большекитякского сельского поселения с расстоянием до административного центра д.Кошай -5км, д. Средний Ноныгерь – 2км, д. Старый Ноныгерь -1 км,  д. Акбатырево – 5 км.</w:t>
      </w:r>
      <w:r>
        <w:rPr>
          <w:rFonts w:cs="Times New Roman" w:ascii="Times New Roman" w:hAnsi="Times New Roman"/>
          <w:sz w:val="28"/>
          <w:szCs w:val="28"/>
        </w:rPr>
        <w:t xml:space="preserve"> , д. Малый Китяк- 8 км., д. Янгулово-  5 км., с. Старый Бурец- 13 к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– 39,0 км.                                           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 Большекитякского сельского поселения характеризуется следующими показателями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294"/>
        <w:gridCol w:w="1289"/>
        <w:gridCol w:w="1800"/>
        <w:gridCol w:w="1830"/>
      </w:tblGrid>
      <w:tr>
        <w:trPr>
          <w:trHeight w:val="23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3 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.</w:t>
            </w:r>
          </w:p>
        </w:tc>
      </w:tr>
      <w:tr>
        <w:trPr>
          <w:trHeight w:val="23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поселения, человек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21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 Основные цели и задачи, сроки и этапы реализации  Программы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для приведения объектов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транспорт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на территории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 Большекитякского сельс</w:t>
      </w:r>
      <w:r>
        <w:rPr>
          <w:rFonts w:eastAsia="Arial" w:cs="Times New Roman" w:ascii="Times New Roman" w:hAnsi="Times New Roman"/>
          <w:sz w:val="28"/>
          <w:szCs w:val="28"/>
        </w:rPr>
        <w:t>ког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поселени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я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задачи Программы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, ремонт, реконструкция, строительство объектов благоустройства и дорожного хозяй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и этапы реализации 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программы 2017 – 2021 годы.  Реализация программы будет осуществляться весь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развитию системы транспортной инфраструктуры, целевые индикато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направления разработки Программы, являются: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стояние существующей системы  транспортной инфраструктуры</w:t>
        <w:tab/>
        <w:t>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ероприятий определена ориентировочно, основываясь на стоимости  уже проведенных аналогичных мероприятий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мероприятий Программы являются средства бюджета Большекитякского сельского поселения, а также внебюджетные источники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иведен в приложении № 1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рож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ханизм реализации  Программы и контроль за ходом ее выпол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Администрацией  Большекитякского сельского поселения. Для решения задач Программы предполагается использовать средства местного бюджет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данной Программы в соответствии со стратегическими приоритетами развития Большекитякского сельского поселения, генеральным планом, основными направлениями сохранения и развития социаль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Программы являются администрация  Большекитякского сельского поселения 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 Большекитякского сельского поселения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дернизация и обновление  транспортной инфраструктуры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ности и безопасности жизнедеятельност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льшекитя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16 №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 Программы «Комплексное развитие  транспортной инфраструктуры   Большекитякского  сельского поселения на 2017 – 2021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809"/>
        <w:gridCol w:w="1701"/>
        <w:gridCol w:w="1133"/>
        <w:gridCol w:w="283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руб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мероприят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(укрепление обочин, очистка канав) с.Большой Китяк,  у.Н.Тишина,  300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китяк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(укрепление обочин, очистка канав) д. Акбатырево ул. Акпатыр, 30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китяк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д. Средний Ноныгерь ул.Западная (укрепление обочин, очистка канав), 30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Большекитяк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(укрепление обочин, очистка канав) с. Старый Бурец, ул. Центральная, 30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Большекитяк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ой дороги (укрепление обочин, очистка канав) с. Большой Китяк,  ул . Новая , 2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Большекитякского сельского поселения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br w:type="page"/>
      </w: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257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4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8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0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6"/>
        </w:tabs>
        <w:ind w:left="786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1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11"/>
    <w:qFormat/>
    <w:rPr>
      <w:b/>
      <w:bCs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Красная строка1"/>
    <w:basedOn w:val="TextBody"/>
    <w:qFormat/>
    <w:pPr>
      <w:spacing w:lineRule="auto" w:line="24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25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Left">
    <w:name w:val="Lef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20:00Z</dcterms:created>
  <dc:creator>Кузнецова</dc:creator>
  <dc:description/>
  <cp:keywords/>
  <dc:language>en-US</dc:language>
  <cp:lastModifiedBy>oem-user</cp:lastModifiedBy>
  <cp:lastPrinted>2016-06-29T16:04:00Z</cp:lastPrinted>
  <dcterms:modified xsi:type="dcterms:W3CDTF">2016-06-29T12:06:00Z</dcterms:modified>
  <cp:revision>15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2200.0000000000</vt:lpwstr>
  </property>
  <property fmtid="{D5CDD505-2E9C-101B-9397-08002B2CF9AE}" pid="3" name="docType">
    <vt:lpwstr>43</vt:lpwstr>
  </property>
</Properties>
</file>