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ы Большекитякского сельского поселения  за 2019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территории Большекитякского сельского поселения  всего проживает постоянного населения -  </w:t>
      </w:r>
      <w:r>
        <w:rPr>
          <w:b/>
          <w:sz w:val="32"/>
          <w:szCs w:val="32"/>
        </w:rPr>
        <w:t xml:space="preserve">988 </w:t>
      </w:r>
      <w:r>
        <w:rPr>
          <w:sz w:val="32"/>
          <w:szCs w:val="32"/>
        </w:rPr>
        <w:t xml:space="preserve"> человек, в том чис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396  </w:t>
      </w:r>
      <w:r>
        <w:rPr>
          <w:sz w:val="32"/>
          <w:szCs w:val="32"/>
        </w:rPr>
        <w:t xml:space="preserve"> в трудоспособном возраст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b/>
          <w:sz w:val="32"/>
          <w:szCs w:val="32"/>
        </w:rPr>
        <w:t>291</w:t>
      </w:r>
      <w:r>
        <w:rPr>
          <w:sz w:val="32"/>
          <w:szCs w:val="32"/>
        </w:rPr>
        <w:t xml:space="preserve">-   пенсионеры и инвалиды, из них одинокопроживающие –  </w:t>
      </w:r>
      <w:r>
        <w:rPr>
          <w:b/>
          <w:sz w:val="32"/>
          <w:szCs w:val="32"/>
        </w:rPr>
        <w:t>38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7  </w:t>
      </w:r>
      <w:r>
        <w:rPr>
          <w:sz w:val="32"/>
          <w:szCs w:val="32"/>
        </w:rPr>
        <w:t>детей до 1,5 лет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181</w:t>
      </w:r>
      <w:r>
        <w:rPr>
          <w:sz w:val="32"/>
          <w:szCs w:val="32"/>
        </w:rPr>
        <w:t xml:space="preserve">  учащиеся, студенты, домохозяйки, безработные, военнослужащ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113 </w:t>
      </w:r>
      <w:r>
        <w:rPr>
          <w:sz w:val="32"/>
          <w:szCs w:val="32"/>
        </w:rPr>
        <w:t xml:space="preserve"> человек   работают за пределами района и области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 Большекитякского сельского поселения проводит свою работу  согласно Устава сельского поселения, который является основным правовым актом на территории сельского по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путаты сельской Думы- это первые помощники  в работе администр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отчетный период проведено   8 заседаний сельской Думы, где принято  32  правовых нормативных ак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го проведено  13 сельских схо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территории сельского поселения функционирует  два сельских клуба, три библиотеки, девять  магазинов, два почтовых отделения,  одна МКОУ СОШ, одна МКОУ ООШ,  три ФАПа.  Учреждения укомплектованы кадрами, работают в штатном режиме. В Старом Бурце нет библиотекаря. В   Старобурецкий ФАП   в течение года ездит   специалист из Новой Смаили, она проводит прием больных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юджет сельского поселения за 2019 год исполнен. Бюджет формируется  за счет налогов на доходы, налога на имущество, земельного налога.  Средства в основном заложены на заработную плату, электроэнергию, связь, программное обеспеч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таток средств самообложения  на 01.01.2019 г. -   100216 руб. 82 коп.</w:t>
      </w:r>
    </w:p>
    <w:p>
      <w:pPr>
        <w:pStyle w:val="Normal"/>
        <w:jc w:val="both"/>
        <w:rPr/>
      </w:pPr>
      <w:r>
        <w:rPr>
          <w:sz w:val="32"/>
          <w:szCs w:val="32"/>
        </w:rPr>
        <w:t>В 2019 году  собрали 158350 руб. средства самообложения. Из них израсходовали всего:  242188 руб. 02 коп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том числе:   - 212188 руб.02 коп. за  монтаж электрооборудования  уличного освещения д. Кошай, установка дополнительных светильников: с. Большой Китяк- 12 штук, д. Малый Китяк- 2шт., с. Старый Бурец- 6 шту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 оплату электроэнергии  - 30000 руб. Остаток на 01. 01. 2020 года  - 16378руб. 80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ольшое внимание администрация поселения уделяет  благоустройству населенных пунктов поселения.</w:t>
      </w:r>
    </w:p>
    <w:p>
      <w:pPr>
        <w:pStyle w:val="Normal"/>
        <w:jc w:val="both"/>
        <w:rPr/>
      </w:pPr>
      <w:r>
        <w:rPr>
          <w:sz w:val="32"/>
          <w:szCs w:val="32"/>
        </w:rPr>
        <w:t>Деньги расходуются  из Дорожного фон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таток  на 01.01.2019 г. – 455378 руб.06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упило в 2019 г. – 358709 руб. 86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расходовано – 224023  руб. 08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71375 руб. 08 коп.    -  услуги по расчистке улиц от снега, грейдирование улиц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рожные знаки – 38488 руб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иал для установки ( трубы) – 14160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таток на 01.01.2020 года – 590064 руб. 84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уществляют  свою хозяйственную деятельность  КФХ Воробьева Н.М., ООО «Бурец»,ИП Бусыгин С.В.  КФХ Воробьева Н.М.  увеличило  количество  КРС до 150 голов  , из них коров – 100 гол..  Увеличилось количество припл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министрация Большекитякского сельского поселения тесно сотрудничает с  данными организациями.</w:t>
      </w:r>
    </w:p>
    <w:p>
      <w:pPr>
        <w:pStyle w:val="Normal"/>
        <w:jc w:val="both"/>
        <w:rPr/>
      </w:pPr>
      <w:r>
        <w:rPr>
          <w:sz w:val="32"/>
          <w:szCs w:val="32"/>
        </w:rPr>
        <w:t>С помощью населения отремонтировали дороги  в населенных пунктах: д. Акбатырево, д.Кошай, с. Большой Китяк (улица Луговая), и  до кладбищ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монт водопроводов  благодаря  жителям  провели  в с. Большой Китяк, в с. Старый Бурец. Надеемся, что в 2020-2021 годах  передадим в район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дминистрация  сельского поселения  ведет  ежедневно  приём населения  по различным вопросам. За отчётный период выдано  280  всевозможных справок.  Выполнено 32 нотариальных действ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учете находятся  три  социально опасные семьи,  ведется постоянная  работа  с такими семьями, составляются  акты обследования жилищно-бытовых условий, на основании которых  семьи получают  материальную помощь  в Центре соцпомощи. Престарелые граждане   обслуживаются  социальными работниками:  67   человек  обслуживают  6  соцработ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том в школе  работает  оздоровительный лагерь для детей. В летнее время все школьники задействованы  на  выращивании овощей  на пришкольном участке. Большое внимание уделяется спорту. Школьники   и молодежь  сельского поселения занимают призовые места в районных соревнован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льский Дом культуры активно работает, танцевальный коллектив «Шудыр»  под  руководством  Кошкиной Ирины Анатольевны занимает призовые места в районе, области и в Москв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Большекитякском  СДК   полностью заменили электрооборудование, купили огнетушит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ктивно  работает женсовет в с. Старый Бурец, посещает неблагополучные семьи, составляет акты, информа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личное освещение сделано в д. Кошай, дополнительно  светильников   установлено  12 штук в с. Большой Китяк, Старый Бурец- 6 штук, д.Малый Китяк – 2 штуки. Необходимо  в д. Янгулово установить уличное освещение  и фонари в количестве 4 шту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роги  в населенных пунктах в зимнее время чистит  ИП Кунаев С.А., а до населенного пункта чистят дорож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2019 году выделили  школьный автобус, который возит  детей из д. Янгулово, Малый Китяк, д.Акбатыре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учаев коррупции в истекшем году не зафиксировано, но необходимо  доносить до населения  сведения о всех их проявлениях  и в целях предотвращения таких случаев сообщать в администрацию по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ентябре 2019 г. состоялся референдум по вопросу сбора самообложения по 250 руб. с проживающего человека.  Явка желает быть лучшего. Но  87%  проголосовавших   проголосовали  за  сбор самообложения. Спасибо за поддержку. Средства самообложения  используются на установку, содержание и оплату уличного освещения.</w:t>
      </w:r>
    </w:p>
    <w:p>
      <w:pPr>
        <w:pStyle w:val="Normal"/>
        <w:jc w:val="both"/>
        <w:rPr/>
      </w:pPr>
      <w:r>
        <w:rPr>
          <w:sz w:val="32"/>
          <w:szCs w:val="32"/>
        </w:rPr>
        <w:t>В 2019  году случаев терроризма и экстремизма  на территории поселения  не выявлено,, но их профилактика не должна оставаться в стороне. Население должно быть бдительным, сообщать в администрацию или ОМВД обо всех случаях появления на территории  поселения подозрительных ли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селение с каждым годом стареет и убывает.  Несмотря на это , села и деревни заметно изменяются в лучшую сторон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жегодно   на территории сельского поселения  проводятся массовые  мероприятия:   Праздник Победы 9 мая,  праздник  Акпатыра  в августе, который имеет региональное значение. В  мае проведены субботники по уборке территорий кладбищ в с. Большой Китяк, с. Старый Бурец, д. Малый Китяк. В октябре  проведено несколько  субботников по уборке территории кладбища в с. Большой Китяк, территории  клуба д. Малый Китяк, клуба с. Большой Китя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ая работа проводится  по благоустройству населенных пунктов самими гражданами, по пожарной безопасности.  В 2019 году пожаров не был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2020 году  юбилейные даты населенных пункт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. Большой Китяк  - 360 л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.Малый Китяк   - 360 л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.Средний Ноныгерь – 220 л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.Старый Ноныгерь -  240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авное событие  2020 года -  празднование 75-летия Победы в Великой Отечественной войне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2019 году вручили медали  «Детям войны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больше уделять внимание ветеранам , труженикам тыла, пережившим  страшную войну. С каждым годом их становится все меньше и меньше. Отреставрировать памятники в с. Большой Китяк, д. Малый Китяк, с. Старый Буре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 сельского поселения выражает  свою благодарность всем депутатам  и активным гражданам  по подготовке и празднованию мероприятий, за активное участие в мероприят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дминистрации поселения                                                В.С. Майо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8:00Z</dcterms:created>
  <dc:creator>oem-user</dc:creator>
  <dc:description/>
  <cp:keywords/>
  <dc:language>en-US</dc:language>
  <cp:lastModifiedBy>Владелец</cp:lastModifiedBy>
  <cp:lastPrinted>2020-02-05T08:17:00Z</cp:lastPrinted>
  <dcterms:modified xsi:type="dcterms:W3CDTF">2020-03-10T10:39:00Z</dcterms:modified>
  <cp:revision>50</cp:revision>
  <dc:subject/>
  <dc:title/>
</cp:coreProperties>
</file>