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Сводная информация о ходе исполнения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ru-RU"/>
        </w:rPr>
        <w:t>муниципального образования Каксинвайское</w:t>
      </w:r>
      <w:r>
        <w:rPr>
          <w:sz w:val="28"/>
          <w:szCs w:val="28"/>
        </w:rPr>
        <w:t xml:space="preserve">  сельское посе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2  квартал 2018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91" w:type="dxa"/>
        <w:jc w:val="left"/>
        <w:tblInd w:w="-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595"/>
        <w:gridCol w:w="1816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 доходов бюджета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текущего финансового года, тыс.руб.</w:t>
            </w:r>
          </w:p>
        </w:tc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за отчетный период текущего финансового года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оходы </w:t>
            </w: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5,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8,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 собственн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,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,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налогов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,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4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налогов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3,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9,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1,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,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фицит бюдже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покрытия дефицита бюдже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изменение остатков средств на счетах по учету средств бюдже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ные соглашения и договоры, заключенные от сельского посел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по доходам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Каксинвайское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91" w:type="dxa"/>
        <w:jc w:val="left"/>
        <w:tblInd w:w="-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595"/>
        <w:gridCol w:w="1816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 доходов бюджета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текущего финансового года, тыс.руб.</w:t>
            </w:r>
          </w:p>
        </w:tc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за отчетный период текущего финансового года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5,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8,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по расходам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Каксинвайское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91" w:type="dxa"/>
        <w:jc w:val="left"/>
        <w:tblInd w:w="-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595"/>
        <w:gridCol w:w="1816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 расхода бюджета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текущего финансового года, тыс.руб.</w:t>
            </w:r>
          </w:p>
        </w:tc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за отчетный период текущего финансового года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1,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,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численности муниципальных служащих органов местного самоуправления, работников муниципальных учреждений и фактических затрат на их денежное содержание за 2 квартал 2018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91" w:type="dxa"/>
        <w:jc w:val="left"/>
        <w:tblInd w:w="-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672"/>
        <w:gridCol w:w="3411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я работников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работников, чел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бюджета на заработную плату за отчетный период, тыс. руб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муниципальных учреждений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5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служащ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борное должностное лицо 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5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06:58:00Z</dcterms:created>
  <dc:creator>User</dc:creator>
  <dc:description/>
  <dc:language>en-US</dc:language>
  <cp:lastModifiedBy>User</cp:lastModifiedBy>
  <cp:lastPrinted>2012-03-07T14:00:00Z</cp:lastPrinted>
  <dcterms:modified xsi:type="dcterms:W3CDTF">2011-07-14T11:16:00Z</dcterms:modified>
  <cp:revision>12</cp:revision>
  <dc:subject/>
  <dc:title/>
</cp:coreProperties>
</file>