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 xml:space="preserve">АДМИНИСТРАЦИЯ </w:t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КАКСИНВАЙСКОГО СЕЛЬСКОГО ПОСЕЛЕНИЯ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Cs w:val="28"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1.04.2019</w:t>
        <w:tab/>
        <w:tab/>
        <w:tab/>
        <w:tab/>
        <w:tab/>
        <w:tab/>
        <w:t xml:space="preserve">                                        № 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Каксинв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Реестра муниципальных функций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едоставляемых органами местного самоуправления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Каксинвайского сельского поселения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о статьями 14,16 Федерального закона № 131-ФЗ от 06.10.2003   «Об общих принципах организации местного самоуправления в Российской Федерации  администрация Каксинвайского сельского поселения ПОСТАНОВЛЯЕТ:</w:t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>
          <w:sz w:val="28"/>
        </w:rPr>
        <w:t>Утвердить Реестр муниципальных функций, предоставляемых органами местного самоуправления   Каксинвайского  сельского поселения. Прилагается.</w:t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>
          <w:sz w:val="28"/>
        </w:rPr>
        <w:t>Признать утратившими силу постановления администрации Каксинвай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</w:rPr>
        <w:t>от 02.04.2013 № 21 «Об утверждении Реестра муниципальных функции, предоставляемых органами местного самоуправления Каксинвайского сельского поселения»;</w:t>
      </w:r>
    </w:p>
    <w:p>
      <w:pPr>
        <w:pStyle w:val="Normal"/>
        <w:ind w:firstLine="708"/>
        <w:jc w:val="both"/>
        <w:rPr/>
      </w:pPr>
      <w:r>
        <w:rPr>
          <w:sz w:val="28"/>
        </w:rPr>
        <w:t>от 05.02.2019 № 13 «О внесении изменений в постановление администрации Каксинвайского сельского поселения №21 от 02.04.2013 «Об утверждении Реестра муниципальных функций, предоставляемых органами местного самоуправления Каксинвайского сельского поселения».</w:t>
      </w:r>
    </w:p>
    <w:p>
      <w:pPr>
        <w:pStyle w:val="Normal"/>
        <w:ind w:firstLine="708"/>
        <w:jc w:val="both"/>
        <w:rPr/>
      </w:pPr>
      <w:r>
        <w:rPr>
          <w:sz w:val="28"/>
        </w:rPr>
        <w:t>3. Опубликовать постановление в Информационном бюллетене органов местного самоуправления муниципального образования Каксинвайское  сельское поселение Малмыжского района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  <w:tab/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  <w:t>Каксинвайского сельского поселения                                  Я.А. Мухлисов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100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0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синвайского сельского</w:t>
      </w:r>
    </w:p>
    <w:p>
      <w:pPr>
        <w:pStyle w:val="Normal"/>
        <w:ind w:left="100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еления</w:t>
      </w:r>
    </w:p>
    <w:p>
      <w:pPr>
        <w:pStyle w:val="Normal"/>
        <w:ind w:left="10064" w:hanging="0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01.04.2019  № 24 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РЕЕСТР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функций, предоставляемых органами местного самоуправления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синвайского сельского поселения</w:t>
      </w:r>
    </w:p>
    <w:tbl>
      <w:tblPr>
        <w:tblW w:w="1510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059"/>
        <w:gridCol w:w="2357"/>
        <w:gridCol w:w="1783"/>
        <w:gridCol w:w="1620"/>
        <w:gridCol w:w="1440"/>
        <w:gridCol w:w="1440"/>
        <w:gridCol w:w="2757"/>
      </w:tblGrid>
      <w:tr>
        <w:trPr>
          <w:trHeight w:val="45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устанавливающий полномочие органа местного самоуправления, муниципального учрежде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труктурном подразделении или отраслевом органе администрации сельского поселения, иных органах местного самоуправления, муниципальных учреждениях Каксинвайского сельского поселения, предоставляющих муниципальные услуг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 услугах, которые являются необходимыми и обязательными для предоставления муниципальных услуг, и включены в перечень, утвержденный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распоряжением Правительства РФ от 17.12.2005  № 1993-р </w:t>
            </w:r>
          </w:p>
        </w:tc>
      </w:tr>
      <w:tr>
        <w:trPr>
          <w:trHeight w:val="20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здность оказания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jc w:val="center"/>
              <w:rPr/>
            </w:pPr>
            <w:r>
              <w:rPr/>
              <w:t>НПА, устанавливающем взимание платы с Заявителя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-41910</wp:posOffset>
                </wp:positionV>
                <wp:extent cx="9559290" cy="7557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9290" cy="755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3090"/>
                              <w:gridCol w:w="2340"/>
                              <w:gridCol w:w="1800"/>
                              <w:gridCol w:w="1620"/>
                              <w:gridCol w:w="1440"/>
                              <w:gridCol w:w="1440"/>
                              <w:gridCol w:w="2740"/>
                            </w:tblGrid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униципальный контроль за сохранностью автомобильных дорог местного значения в границах населенных пунктов 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ложение об администрации Каксинвайского сельского поселения, утвержденного постановлением главы администрации от 18.12.2015 № 68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униципальный контроль за сохранностью автомобильных дорог местного значения в границах населенных пунктов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униципальный     жилищный контроль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ложение об администрации Каксинвайского сельского поселения, утвержденного постановлением главы администрации от 18.12.2015 № 68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униципальный     жилищный контроль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униципальный контроль за соблюдением правил благоустройства на территории Каксинвайского сельского поселения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ложение об администрации Каксинвайского сельского поселения, утвержденного постановлением главы администрации от 18.12.2015 № 68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униципальный контроль за соблюдением правил благоустройства на территории Каксинвайского сельского поселения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7pt;height:595.1pt;mso-wrap-distance-left:0pt;mso-wrap-distance-right:9.05pt;mso-wrap-distance-top:0pt;mso-wrap-distance-bottom:0pt;margin-top:-3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3090"/>
                        <w:gridCol w:w="2340"/>
                        <w:gridCol w:w="1800"/>
                        <w:gridCol w:w="1620"/>
                        <w:gridCol w:w="1440"/>
                        <w:gridCol w:w="1440"/>
                        <w:gridCol w:w="2740"/>
                      </w:tblGrid>
                      <w:tr>
                        <w:trPr>
                          <w:trHeight w:val="1238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униципальный контроль за сохранностью автомобильных дорог местного значения в границах населенных пунктов  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ложение об администрации Каксинвайского сельского поселения, утвержденного постановлением главы администрации от 18.12.2015 № 68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сельского посел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униципальный контроль за сохранностью автомобильных дорог местного значения в границах населенных пунктов   </w:t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униципальный     жилищный контроль 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ложение об администрации Каксинвайского сельского поселения, утвержденного постановлением главы администрации от 18.12.2015 № 68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сельского посел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униципальный     жилищный контроль 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униципальный контроль за соблюдением правил благоустройства на территории Каксинвайского сельского поселения 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ложение об администрации Каксинвайского сельского поселения, утвержденного постановлением главы администрации от 18.12.2015 № 68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сельского посел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униципальный контроль за соблюдением правил благоустройства на территории Каксинвайского сельского поселения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WW8Num2z2">
    <w:name w:val="WW8Num2z2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30"/>
      <w:szCs w:val="24"/>
      <w:lang w:val="ru-RU" w:bidi="ar-SA"/>
    </w:rPr>
  </w:style>
  <w:style w:type="character" w:styleId="Highlight">
    <w:name w:val="highlight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14:00Z</dcterms:created>
  <dc:creator>user</dc:creator>
  <dc:description/>
  <cp:keywords/>
  <dc:language>en-US</dc:language>
  <cp:lastModifiedBy>uzer</cp:lastModifiedBy>
  <cp:lastPrinted>2014-05-05T10:28:00Z</cp:lastPrinted>
  <dcterms:modified xsi:type="dcterms:W3CDTF">2019-04-05T04:58:00Z</dcterms:modified>
  <cp:revision>2</cp:revision>
  <dc:subject/>
  <dc:title>                                                               УТВЕРЖДЕН</dc:title>
</cp:coreProperties>
</file>