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СИНВАЙСКОГО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11.2019                                                                                       № 44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с. Каксинвай</w:t>
      </w:r>
    </w:p>
    <w:p>
      <w:pPr>
        <w:pStyle w:val="Standard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Standard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б утверждении  среднесрочного финансового  плана</w:t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Каксинвайское сельское поселение</w:t>
      </w:r>
      <w:r>
        <w:rPr>
          <w:sz w:val="28"/>
          <w:szCs w:val="28"/>
        </w:rPr>
        <w:t xml:space="preserve">        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ями 169, 174 Бюджетного кодекса Российской Федерации, Положением о бюджетном процессе в муниципальном образовании Каксинвайское сельское поселение Малмыжского района Кировской области, утвержденным решением сельской Думы от 12.12.2013 №54 «О  бюджетном процессе в муниципальном образовании Каксинвайское сельское поселение Малмыжского района Кировской области», постановлением администрации сельского поселения от 23.11.2012 №64 «Об утверждении Порядка разработки среднесрочного финансового плана муниципального образования Каксинвайское сельское поселение Малмыжского района Кировской области администрация Каксинвайского сельского поселения ПОСТАНОВЛЯЕТ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среднесрочный финансовый  план муниципального образования Каксинвайское сельское поселение Малмыжского района Кировской области на 2020-2022 годы согласно приложению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ксинвайского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Я.А. Мухлисов</w:t>
      </w:r>
    </w:p>
    <w:p>
      <w:pPr>
        <w:pStyle w:val="Standard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shd w:fill="FFFFFF" w:val="clear"/>
        <w:spacing w:lineRule="exact" w:line="4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shd w:fill="FFFFFF" w:val="clear"/>
        <w:spacing w:lineRule="exact" w:line="48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Standard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11.2019 № 44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НЕСРОЧНЫЙ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финансовый план муниципального образования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аксинвайское сельское поселение на 2020 — 2022 годы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widowControl/>
        <w:numPr>
          <w:ilvl w:val="8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ступления доходов бюджета муниципального образования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аксинвайского сельского поселения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.)</w:t>
      </w:r>
    </w:p>
    <w:tbl>
      <w:tblPr>
        <w:tblW w:w="943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5"/>
        <w:gridCol w:w="1455"/>
        <w:gridCol w:w="1680"/>
        <w:gridCol w:w="1245"/>
        <w:gridCol w:w="1351"/>
      </w:tblGrid>
      <w:tr>
        <w:trPr/>
        <w:tc>
          <w:tcPr>
            <w:tcW w:w="3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 на 01.10.2019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20 год</w:t>
            </w:r>
          </w:p>
        </w:tc>
        <w:tc>
          <w:tcPr>
            <w:tcW w:w="2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ХОДЫ                          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686,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679,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66,38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87,87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Налоговые и неналоговые доходы -всего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576,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</w:t>
            </w:r>
            <w:r>
              <w:rPr/>
              <w:t>635,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52,88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</w:t>
            </w:r>
            <w:r>
              <w:rPr/>
              <w:t>679,67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в том числе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51,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</w:t>
            </w:r>
            <w:r>
              <w:rPr/>
              <w:t>165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73,24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181,9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 </w:t>
            </w:r>
            <w:r>
              <w:rPr/>
              <w:t>22,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 </w:t>
            </w:r>
            <w:r>
              <w:rPr/>
              <w:t>22,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23,38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24,08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реализуемые на территории РФ, производимыми на территории РФ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7,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75,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89,7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Доходы от уплаты акцизов на дизельное топливо,зачисляемые в консолидированные бюджеты субъектов РФ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0,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3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6,8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3,3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Доходы от уплаты акцизов на моторные масло для дизельных двигателей, зачисляемые в консолидированные бюджеты субъектов РФ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 </w:t>
            </w:r>
            <w:r>
              <w:rPr/>
              <w:t>0,6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0,7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Доходы от уплаты акцизов на автомобильный бензин,производимый на территории РФ, зачисляемые в консолидированные бюджеты субъектов РФ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7,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60,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65,1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72,6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Доходы от уплаты акцизов на прягонный бензин,производимый на территории РФ,зачисляемые в консолидированные бюджеты субъектов РФ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-11,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-15,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-17,5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-16,9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0,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8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1,26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3,99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3,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2,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3,96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</w:t>
            </w:r>
            <w:r>
              <w:rPr/>
              <w:t>65,88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7,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6,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7,3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</w:t>
            </w:r>
            <w:r>
              <w:rPr/>
              <w:t>28,11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Государственная пошлина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,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0,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0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  </w:t>
            </w:r>
            <w:r>
              <w:rPr/>
              <w:t>90,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0,0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10,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44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13,5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08,2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6,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  </w:t>
            </w:r>
            <w:r>
              <w:rPr/>
              <w:t>88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  </w:t>
            </w:r>
            <w:r>
              <w:rPr/>
              <w:t>88,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87,5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Субвенции на осуществление полномочий по первичному воинскому учету на терииториях,где отсутствуют военные комиссариаты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78,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  </w:t>
            </w:r>
            <w:r>
              <w:rPr/>
              <w:t>82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  </w:t>
            </w:r>
            <w:r>
              <w:rPr/>
              <w:t>82,5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 </w:t>
            </w:r>
            <w:r>
              <w:rPr/>
              <w:t>85,0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на поддержку мер по обеспечению сбалансированности бюджета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95,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874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743,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35,7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рочие  межбюджетные трансферты, передаваемые бюджетам сельских поселений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895,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1874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1743,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735,7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аспределение бюджетных ассигнова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tbl>
      <w:tblPr>
        <w:tblW w:w="10590" w:type="dxa"/>
        <w:jc w:val="left"/>
        <w:tblInd w:w="-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25"/>
        <w:gridCol w:w="1050"/>
        <w:gridCol w:w="690"/>
        <w:gridCol w:w="1290"/>
        <w:gridCol w:w="585"/>
        <w:gridCol w:w="930"/>
        <w:gridCol w:w="1065"/>
        <w:gridCol w:w="1080"/>
        <w:gridCol w:w="130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распорядителя средств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          2-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         г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синвайск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льского по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3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66,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7,87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твенны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,87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-во и управление в сфере установленных функций органов госуд.власти субъектов РФ и органов местного самоурп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1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7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10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7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10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7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ы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000010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0,4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10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10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9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108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и  проведение выборов и референдум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установленной сфере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9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ду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904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нуж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904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,0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8,77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прочего персонала учреждения куьлтур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909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77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909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77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8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нуж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8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8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,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 где отсутствуют комиссари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511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511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нуж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5118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анльная безопасность и правоохранитель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5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9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9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9,4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ожарной коман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101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101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,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6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нуж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101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91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1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6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0,7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5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7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501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7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501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7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907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0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907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0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альное хозяйство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ммунального хозяй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6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601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601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601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7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70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70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000070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70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,4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4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</w:tr>
      <w:tr>
        <w:trPr/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енсии, социальные доплаты к пенсия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4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&gt; Объём бюджетных  ассигнований  в  соответствии  с решением районной  Думы  о  районном  бюджете   на  дату   составления  среднесрочного финансового плана  Малмыжского  район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от налоговых доходов в бюджет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00"/>
        <w:gridCol w:w="2340"/>
        <w:gridCol w:w="2855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 налоговых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  </w:t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 период</w:t>
              <w:br/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  <w:b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й до 1 января 2006 года), мобилизуемый на территориях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 бюджетов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араметры среднесрочного финансового пл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85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57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20"/>
        <w:gridCol w:w="1440"/>
        <w:gridCol w:w="1545"/>
      </w:tblGrid>
      <w:tr>
        <w:trPr>
          <w:trHeight w:val="240" w:hRule="atLeast"/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  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2020 год    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 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  <w:br/>
              <w:t>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 общий  объем  доходов  бюджета</w:t>
              <w:br/>
              <w:t xml:space="preserve">сельского поселения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0,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6,62</w:t>
            </w:r>
          </w:p>
        </w:tc>
      </w:tr>
      <w:tr>
        <w:trPr>
          <w:trHeight w:val="360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щий  объем  расходов  бюджета</w:t>
              <w:br/>
              <w:t xml:space="preserve">сельского поселения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0,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6,62</w:t>
            </w:r>
          </w:p>
        </w:tc>
      </w:tr>
      <w:tr>
        <w:trPr>
          <w:trHeight w:val="360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   (профицит)    бюджета    сельского поселения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предел муниципального долга сельского поселения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3210" w:leader="none"/>
        </w:tabs>
        <w:rPr/>
      </w:pPr>
      <w:r>
        <w:rPr/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4035" w:leader="none"/>
        </w:tabs>
        <w:rPr/>
      </w:pPr>
      <w:r>
        <w:rPr/>
        <w:tab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5:00Z</dcterms:created>
  <dc:creator>Лена</dc:creator>
  <dc:description/>
  <dc:language>en-US</dc:language>
  <cp:lastModifiedBy>Лена</cp:lastModifiedBy>
  <cp:lastPrinted>2019-11-14T18:56:00Z</cp:lastPrinted>
  <dcterms:modified xsi:type="dcterms:W3CDTF">2019-11-18T05:55:00Z</dcterms:modified>
  <cp:revision>1</cp:revision>
  <dc:subject/>
  <dc:title>УТВЕРЖДЕН</dc:title>
</cp:coreProperties>
</file>