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.2018                                                                                                    № 27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муниципального образования Каксинвай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е поселение Малмыжск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ировской области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Бюджетным кодексом Российской Федерации, Уставом     муниципального образования Каксинвайское сельское поселение , Положением о бюджетном  процессе в муниципальном образовании Каксинвайское сельское поселение, сельская Дума РЕШИЛА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Утвердить отчет об исполнении бюджета муниципального образования Каксинвайское сельское поселение за 2017 год (далее бюджет поселения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доходам в сумме 2 424340 рублей 87 копе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расходам в сумме 2 442322 рублей 01  копей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дефицитом в сумме 17981 рублей 14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одов бюджета поселения за 2017 год по кодам классификации доходов бюджетов согласно приложению №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одов бюджета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7 год согласно приложению №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ходов бюджета поселения по распределению бюджетных ассигнований разделам, подразделам, целевым статьям и видам расходов классификации расходов бюджета за 2017 год согласно приложению №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точников финансирования дефицита бюджета поселения за 2017 год согласно приложению №5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Опубликовать настоящее решение с приложениями №1,2,3,4,5 в Информационном бюллетене органов местного самоуправления Каксинвай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         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0" w:right="4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0" w:righ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6.2018  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ходы бюджета поселения за 2017 год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кодам классификации доходов бюджетов</w:t>
      </w:r>
    </w:p>
    <w:tbl>
      <w:tblPr>
        <w:tblW w:w="98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0"/>
        <w:gridCol w:w="3542"/>
        <w:gridCol w:w="2042"/>
      </w:tblGrid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, ВСЕГО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0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424340,87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556296,36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ПРИБЫЛЬ , ДОХОД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211,09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211,09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065,68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Ф (пени по соответствующему платежу)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21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983,28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К РФ (суммы денежных взысканий (штрафов) по ссотвествующему платежу согласно законодательству РФ)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3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0,15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45,41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9448,2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Ф 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00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9448,2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3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86062,13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 и (или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4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873,65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5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139180,62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нормативов отчислений в местные бюдже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6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-16668,2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4 407</w:t>
            </w:r>
            <w:r>
              <w:rPr>
                <w:rFonts w:cs="Times New Roman"/>
                <w:sz w:val="28"/>
                <w:szCs w:val="28"/>
              </w:rPr>
              <w:t>,07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0000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0361,8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ствующему платежу , в том числе по отмененному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1000 1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0238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21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3,85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0000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4045,22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060603000 0000 110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163,84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платежа перерасчеты , недоимка и задолженность по соответствующему платежу, в том числе по отмененному)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163,84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000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7881,38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7881,38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1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7583,23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 (пени по соответствующему платежу)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21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98,15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080000000 0000 000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44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0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44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1000 11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44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130000000 0000 000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78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00000 0000 13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78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000 0000 13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78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6 1130299510 0000 13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78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976 1160000000 0000 14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12934,51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ежные взыскания (штрафы), установленные законами субъектов РФ  за несоблюдение муниципальных правовых актов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976 1165100000 2000 14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30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ежные взыскания (штрафы) установленные законами  субъектов РФ за несоблюдение муниципальных правовых актов, зачисляемые в бюджеты поселени 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976 1165104002 0000 14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30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шени е ущерба, зачислеяемые в бюджеты паоселен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976 1169005010 0000 14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9934,51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 117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165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1400000 0000 18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165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 , зачисляемые в бюджеты сельских поселен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71403010 0000 18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16500,0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00000000 0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 859 6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000000 0000 0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 859 6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1000000 0000 15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279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1500100 0000 15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327900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1500110 0000 15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3279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0000 0000 151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84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30150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84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351181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84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4000000 0000 15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 473 3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межбюджетные трансферты , передаваемые бюджетам 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00 0000 15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473300,0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4999910 0000 15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 4733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15.06.2018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поселения за 2017 год по кодам видов доходов, </w:t>
      </w:r>
    </w:p>
    <w:p>
      <w:pPr>
        <w:pStyle w:val="Normal"/>
        <w:rPr>
          <w:rFonts w:eastAsia="SimSun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видов доходов, классификации операций сектора    государственного управления,   относящихся к доходам бюджета</w:t>
      </w:r>
    </w:p>
    <w:p>
      <w:pPr>
        <w:pStyle w:val="Normal"/>
        <w:rPr>
          <w:rFonts w:eastAsia="SimSun"/>
          <w:sz w:val="28"/>
          <w:szCs w:val="28"/>
        </w:rPr>
      </w:pPr>
      <w:r>
        <w:rPr>
          <w:rFonts w:eastAsia="SimSun"/>
          <w:sz w:val="28"/>
          <w:szCs w:val="28"/>
        </w:rPr>
      </w:r>
    </w:p>
    <w:tbl>
      <w:tblPr>
        <w:tblW w:w="10966" w:type="dxa"/>
        <w:jc w:val="left"/>
        <w:tblInd w:w="-1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0"/>
        <w:gridCol w:w="3255"/>
        <w:gridCol w:w="1710"/>
        <w:gridCol w:w="1650"/>
        <w:gridCol w:w="1051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нозируемый объем доходов (рублей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совое исполне-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е  (рублей)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 424 11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 424 340,87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72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6310,41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1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38117,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8691,69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45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065,68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0 0000 11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5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065,68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Ф (пени по соответствующему платежу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21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983,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983,28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К РФ (суммы денежных взысканий (штрафов) по ссотвествующему платежу согласно законодательству РФ)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 3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0,1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0000 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4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45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ТОВАРЫ (РАБОТЫ ,УСЛУГИ), РЕАЛИЗУЕМЫЕ НА ТЕРРИ ТОРИИ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928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209448,2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00001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20928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209448,2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3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86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86062,13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ъ и (или карбюраторных (инжекторных) двигателей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4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88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873,6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5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1391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130180,62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ждетаим субъектов РФ и местными бюджетам и с учетом установленных дифференцированных нормативо отчислений в местные бюдже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30226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-167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-16668,2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6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446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4407,07</w:t>
            </w:r>
          </w:p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0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0361,8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99</w:t>
            </w:r>
            <w:r>
              <w:rPr>
                <w:rFonts w:cs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0361,8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00,6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0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40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4045,22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16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163,84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платежа перерасчеты ,недоимка и задолженность по соотвествующему платежу, в том числе по отмененному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 0000 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16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163,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79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7881,38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79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7881,38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8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440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44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130000000 00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8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7800,00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00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7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78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7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78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51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7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78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6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1293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12934,51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ежные взыскания (штрафы) 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65100002 0000 1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3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30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ежные взыскания (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65104002 0000 1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3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30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69000000 0000 1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993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9934,51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 зачисляемые в бюджеты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69005010 0000 1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993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/>
              <w:t>9934,51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000000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165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165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140000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165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165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140301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165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165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2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8596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8596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000 202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 8596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 8596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Дотации бюджетам бюджьеной системы РФ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000 2020100000 0000</w:t>
            </w:r>
          </w:p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279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279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1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279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279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0000 0000 151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первичного воинского учета на территориях, где отсутствуют военные комиссариа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1510 0000 151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40000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 4733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0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4733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rFonts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5.06.2018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</w:t>
      </w:r>
      <w:r>
        <w:rPr/>
        <w:t xml:space="preserve"> </w:t>
      </w:r>
      <w:r>
        <w:rPr>
          <w:sz w:val="28"/>
          <w:szCs w:val="28"/>
        </w:rPr>
        <w:t xml:space="preserve">расходов бюджета поселения на 2017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1432" w:type="dxa"/>
        <w:jc w:val="left"/>
        <w:tblInd w:w="-1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915"/>
        <w:gridCol w:w="705"/>
        <w:gridCol w:w="540"/>
        <w:gridCol w:w="1305"/>
        <w:gridCol w:w="690"/>
        <w:gridCol w:w="1950"/>
        <w:gridCol w:w="1590"/>
        <w:gridCol w:w="1397"/>
      </w:tblGrid>
      <w:tr>
        <w:trPr>
          <w:trHeight w:val="66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ind w:left="0" w:right="0" w:firstLine="10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раздел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верждено бюджетной росписью (рублей)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. (рублей)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-цент  </w:t>
            </w:r>
          </w:p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-нения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(% )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Расходы — всего: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54097,9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42322,01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95,6</w:t>
            </w:r>
            <w:r>
              <w:rPr>
                <w:rFonts w:cs="Times New Roman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щегосудар-ственные вопрос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1615,6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77638,25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ункциониро-вание высшего должностного лица субъекта Российской Федерации и органа местного самоуправле-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2883,76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2883,7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 год -2019 годы)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ункциониро-вание Правительства Российской Федерации, высшие органы исполнитель-ной власти субъектов Российской Федерации, местных администраций Функциониро-вание Правительства Российской Федерации,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ысших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50515,2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5350,6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50515,2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5350,6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50515,2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5350,6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50515,2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5350,6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7228,26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207,84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9124,0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7974,1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228,93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079,04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3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9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84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84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-тельная деятельность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5262,44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3601,3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ожарной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262,44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других функций,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язанных с обеспечением национальной безопасности и правоохранительной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262,44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262,44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2262,44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16579,3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0907,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6579,3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907,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6579,32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907,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5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5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5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8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40518,76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9746,8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 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-ство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5221,7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8141,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5221,7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8141,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221,77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141,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-ству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921,0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2404,8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7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4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921,0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404,8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,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3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3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ЦП «Организация деятельности администрации Каксинвайского сельского поселения на  2017-2019 годы)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15.06.2018 №27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</w:t>
      </w:r>
      <w:r>
        <w:rPr>
          <w:sz w:val="28"/>
          <w:szCs w:val="28"/>
        </w:rPr>
        <w:t xml:space="preserve">по разделам , подразделам , целевым статьям и видам расходов      </w:t>
      </w:r>
    </w:p>
    <w:p>
      <w:pPr>
        <w:pStyle w:val="Normal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лассификации  расходов бюджета за 2017 год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</w:p>
    <w:tbl>
      <w:tblPr>
        <w:tblW w:w="11570" w:type="dxa"/>
        <w:jc w:val="left"/>
        <w:tblInd w:w="-131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675"/>
        <w:gridCol w:w="645"/>
        <w:gridCol w:w="1050"/>
        <w:gridCol w:w="705"/>
        <w:gridCol w:w="1680"/>
        <w:gridCol w:w="1560"/>
        <w:gridCol w:w="1700"/>
      </w:tblGrid>
      <w:tr>
        <w:trPr/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дел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разде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.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% выполне-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54097,9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42322,0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1</w:t>
            </w:r>
          </w:p>
        </w:tc>
      </w:tr>
      <w:tr>
        <w:trPr>
          <w:trHeight w:val="1245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ункционирова-ние высшего 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ного лица субъекта РФ  и муниципального образ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3063,32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449,6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-ние правительства РФ, высшие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ы исполнительной власти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убъектов РФ, местных администраций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0515,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5350,6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051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5350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0515,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5350,6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0515,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5350,6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1611,3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9849,9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0864,6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7461,4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39,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39,2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7-2019 годы) 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228,9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079,0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228,9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079,0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7-2019 годы) 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9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95,12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84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84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7-2019 годы) 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4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676,9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676,9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23,0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23,08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-тельная деятельность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5262,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3601,3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ожарной деятельност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262,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262,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262,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3601,3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2130,3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2130,3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132,0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470,9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16579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0907,7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6579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907,7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6579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907,7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6579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907,7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вопрсы в области национальной экономик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5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5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нужд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8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00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5323,53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5308,41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,7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180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761,7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 коммунального хозяйств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80,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61,7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0142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546,6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142,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546,6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1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95221,7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58141,7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1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221,7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141,7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21,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04,8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»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1,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4,8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4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921,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404,8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40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30,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</w:tbl>
    <w:p>
      <w:pPr>
        <w:pStyle w:val="TextBody"/>
        <w:rPr>
          <w:rFonts w:eastAsia="SimSun" w:cs="Mangal"/>
          <w:kern w:val="2"/>
          <w:szCs w:val="28"/>
          <w:lang w:eastAsia="zh-CN" w:bidi="hi-IN"/>
        </w:rPr>
      </w:pPr>
      <w:r>
        <w:rPr>
          <w:rFonts w:eastAsia="SimSun" w:cs="Mangal"/>
          <w:kern w:val="2"/>
          <w:szCs w:val="28"/>
          <w:lang w:eastAsia="zh-CN" w:bidi="hi-IN"/>
        </w:rPr>
      </w:r>
    </w:p>
    <w:p>
      <w:pPr>
        <w:pStyle w:val="TextBody"/>
        <w:rPr>
          <w:rFonts w:eastAsia="SimSun" w:cs="Mangal"/>
          <w:kern w:val="2"/>
          <w:szCs w:val="28"/>
          <w:lang w:eastAsia="zh-CN" w:bidi="hi-IN"/>
        </w:rPr>
      </w:pPr>
      <w:r>
        <w:rPr>
          <w:rFonts w:eastAsia="SimSun" w:cs="Mangal"/>
          <w:kern w:val="2"/>
          <w:szCs w:val="28"/>
          <w:lang w:eastAsia="zh-CN" w:bidi="hi-IN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к решению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й Дум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от 15.06.2018 № 2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ИСТОЧНИК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финансирования дефицита бюджета поселения на 2017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6"/>
        <w:gridCol w:w="4196"/>
        <w:gridCol w:w="3318"/>
      </w:tblGrid>
      <w:tr>
        <w:trPr>
          <w:trHeight w:val="180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(рублей)</w:t>
            </w:r>
          </w:p>
        </w:tc>
      </w:tr>
      <w:tr>
        <w:trPr>
          <w:trHeight w:val="390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-НИЯ ДЕФИЦИТОВ БЮДЖЕТОВ  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7981,14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340,87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340,87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340,87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424340,87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42322,0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42322,0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42322,01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3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442322,01</w:t>
            </w:r>
          </w:p>
        </w:tc>
      </w:tr>
    </w:tbl>
    <w:p>
      <w:pPr>
        <w:pStyle w:val="TextBody"/>
        <w:rPr>
          <w:rFonts w:eastAsia="SimSun" w:cs="Mangal"/>
          <w:kern w:val="2"/>
          <w:szCs w:val="28"/>
          <w:lang w:eastAsia="zh-CN" w:bidi="hi-IN"/>
        </w:rPr>
      </w:pPr>
      <w:r>
        <w:rPr>
          <w:rFonts w:eastAsia="SimSun" w:cs="Mangal"/>
          <w:kern w:val="2"/>
          <w:szCs w:val="28"/>
          <w:lang w:eastAsia="zh-CN" w:bidi="hi-IN"/>
        </w:rPr>
      </w:r>
    </w:p>
    <w:p>
      <w:pPr>
        <w:pStyle w:val="Normal"/>
        <w:rPr>
          <w:rFonts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Подзаголовок Знак"/>
    <w:basedOn w:val="DefaultParagraphFont"/>
    <w:qFormat/>
    <w:rPr>
      <w:rFonts w:ascii="Cambria" w:hAnsi="Cambria" w:cs=""/>
      <w:i/>
      <w:iCs/>
      <w:color w:val="4F81BD"/>
      <w:spacing w:val="15"/>
      <w:kern w:val="2"/>
      <w:sz w:val="24"/>
      <w:szCs w:val="21"/>
      <w:lang w:eastAsia="zh-CN" w:bidi="hi-IN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basedOn w:val="Style16"/>
    <w:qFormat/>
    <w:rPr>
      <w:rFonts w:ascii="Times New Roman" w:hAnsi="Times New Roman" w:cs="Times New Roman"/>
      <w:color w:val="106BB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cs="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" w:cs="Mangal"/>
      <w:i/>
      <w:iCs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left"/>
    </w:pPr>
    <w:rPr>
      <w:rFonts w:ascii="Cambria" w:hAnsi="Cambria" w:cs=""/>
      <w:i/>
      <w:iCs/>
      <w:color w:val="4F81BD"/>
      <w:spacing w:val="15"/>
      <w:kern w:val="2"/>
      <w:szCs w:val="21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22">
    <w:name w:val="Нормальный (таблица)"/>
    <w:basedOn w:val="Normal"/>
    <w:qFormat/>
    <w:pPr>
      <w:widowControl w:val="false"/>
      <w:jc w:val="both"/>
    </w:pPr>
    <w:rPr>
      <w:rFonts w:ascii="Arial" w:hAnsi="Arial" w:cs=""/>
    </w:rPr>
  </w:style>
  <w:style w:type="paragraph" w:styleId="Style23">
    <w:name w:val="Таблицы (моноширинный)"/>
    <w:basedOn w:val="Normal"/>
    <w:qFormat/>
    <w:pPr>
      <w:widowControl w:val="false"/>
    </w:pPr>
    <w:rPr>
      <w:rFonts w:ascii="Courier New" w:hAnsi="Courier New" w:cs=""/>
    </w:rPr>
  </w:style>
  <w:style w:type="paragraph" w:styleId="Style24">
    <w:name w:val="Прижатый влево"/>
    <w:basedOn w:val="Normal"/>
    <w:qFormat/>
    <w:pPr>
      <w:widowControl w:val="false"/>
    </w:pPr>
    <w:rPr>
      <w:rFonts w:ascii="Arial" w:hAnsi="Arial" w:cs="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SimSun" w:cs="Mangal"/>
      <w:kern w:val="2"/>
      <w:sz w:val="20"/>
      <w:szCs w:val="20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eastAsia="zh-CN" w:bidi="hi-IN"/>
    </w:rPr>
  </w:style>
  <w:style w:type="paragraph" w:styleId="WW">
    <w:name w:val="WW-Заголовок"/>
    <w:basedOn w:val="Style19"/>
    <w:qFormat/>
    <w:pPr>
      <w:jc w:val="center"/>
    </w:pPr>
    <w:rPr>
      <w:b/>
      <w:bCs/>
      <w:sz w:val="36"/>
      <w:szCs w:val="36"/>
    </w:rPr>
  </w:style>
  <w:style w:type="paragraph" w:styleId="13">
    <w:name w:val="Название объекта1"/>
    <w:basedOn w:val="Normal"/>
    <w:qFormat/>
    <w:pPr>
      <w:widowControl w:val="false"/>
      <w:suppressAutoHyphens w:val="true"/>
      <w:spacing w:before="120" w:after="120"/>
    </w:pPr>
    <w:rPr>
      <w:rFonts w:eastAsia="SimSun" w:cs="Mangal"/>
      <w:i/>
      <w:iCs/>
      <w:kern w:val="2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suppressAutoHyphens w:val="true"/>
    </w:pPr>
    <w:rPr>
      <w:rFonts w:eastAsia="SimSun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57:20Z</dcterms:created>
  <dc:creator/>
  <dc:description/>
  <dc:language>en-US</dc:language>
  <cp:lastModifiedBy>uzer</cp:lastModifiedBy>
  <cp:lastPrinted>2018-06-28T21:28:00Z</cp:lastPrinted>
  <dcterms:modified xsi:type="dcterms:W3CDTF">2015-06-05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