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left="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6.2019                                                                                                  № 25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муниципального образования Каксинвай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льское поселение Малмыжского райо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ировской области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Бюджетным кодексом Российской Федерации, Уставом     муниципального образования Каксинвайское сельское поселение , Положением о бюджетном  процессе в муниципальном образовании Каксинвайское сельское поселение, сельская Дума РЕШИЛА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Утвердить отчет об исполнении бюджета муниципального образования Каксинвайское сельское поселение за 2018 год (далее бюджет поселения)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доходам в сумме 2 758 620 рублей 71 копей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расходам в сумме 2 575 836 рублей 96  копее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профицитом в сумме 182 783 рублей 75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ходов бюджета поселения за 2018 год по кодам классификации доходов бюджетов согласно приложению №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ходов бюджета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8 год согласно приложению №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ходов бюджета поселения по распределению бюджетных ассигнований разделам, подразделам, целевым статьям и видам расходов классификации расходов бюджета за 2018 год согласно приложению №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точников финансирования дефицита бюджета поселения за 2018 год согласно приложению №5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Опубликовать настоящее решение с приложениями №1,2,3,4,5 в Информационном бюллетене органов местного самоуправления Каксинвай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                            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0" w:right="43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0" w:righ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5.06.2019 №2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оходы бюджета поселения за 2018 год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кодам классификации доходов бюджетов</w:t>
      </w:r>
    </w:p>
    <w:tbl>
      <w:tblPr>
        <w:tblW w:w="9858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3540"/>
        <w:gridCol w:w="2073"/>
      </w:tblGrid>
      <w:tr>
        <w:trPr/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, ВСЕГО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00000000 0000 00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758 620,71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000000 0000 00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675970,71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И НА ПРИБЫЛЬ , ДОХОД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000000 0000 00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2434,73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0001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2 434,73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2 069,83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ствующему платежу ,в том числе по отмененному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01001 1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71938,19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Ф (пени по соответствующему платежу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21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60,02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К РФ (суммы денежных взысканий (штрафов) по ссотвествующему платежу согласно законодательству РФ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3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71,62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НК РФ (суммы денежных взысканий (штрафов) по ссотвествующему платежу согласно законодательству РФ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2001 3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3001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314,9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(сумма платежа(перерасчеты, недоимка и задолженность по соотвествующему платежу, в том числе по отмнененному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3001 1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239.9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ствующему платежу согласно законодательству Российской Федерации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3001 3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И НА ТОВАРЫ (РАБОТЫ, УСЛУГИ), РЕАЛИЗУЕМЫЕ НА ТЕРРИТОРИИ РФ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000000 0000 00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228576,6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кцизы по подакцизным товарам (продукции), производимым на территории РФ 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00001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228576,6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нормативов отчислений в местные бюджет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3001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101845,81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моторные масла для дизельных и (или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нормативов отчислений в местные бюджет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4001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980,82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нормативов отчислений в местные бюджет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5001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148569,19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нормативов отчислений в местные бюджет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6001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-22819,22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000000 0000 00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23148,38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0000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2876,67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ствующему платежу , в том числе по отмененному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3010 1000 1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2857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3010 21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9,67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0000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00271,71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00 1060603000 0000 110  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63660,16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 (сумма платежа перерасчеты , недоимка и задолженность по соответствующему платежу, в том числе по отмененному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310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3099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 (пени по соотвествующему платежу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0001060603310 21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436,16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 (сумма денежных взысканий (штрафов)  по соответствующему платежу, согласно законодательству РФ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0001060603310 3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5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000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6611,5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6611,5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, расположенным в границах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1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6425,9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, расположенным в границах сельских поселений (пени по соответствующему платежу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21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85,6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00 1080000000 0000 000 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450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80402001 0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450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80402001 1000 11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45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00 1130000000 0000 000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8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000 1130100000 0000 13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199000 0000 13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1130199510 0000 13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00000 0000 13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00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99000 0000 13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00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1130299510 0000 13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 1170000000 0000 00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09311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1400000 0000 18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09311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 , зачисляемые в бюджеты сельских поселений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1171403010 0000 18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09311,0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00000000 0000 0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2 082 65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000000 0000 00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082 65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1000000 0000 15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493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1500100 0000 15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4930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1500110 0000 15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493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2020300000 0000 151 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7280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301500 0000 151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7280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3511810 0000 151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7280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4000000 0000 15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 860 55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чие межбюджетные трансферты , передаваемые бюджетам 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499900 0000 15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 860 550,0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4999910 0000 15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 860 5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25.06.2019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бюджета поселения за 2018 год по кодам видов доходов, </w:t>
      </w:r>
    </w:p>
    <w:p>
      <w:pPr>
        <w:pStyle w:val="Normal"/>
        <w:rPr>
          <w:rFonts w:eastAsia="SimSun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видов доходов, классификации операций сектора    государственного управления,   относящихся к доходам бюджета</w:t>
      </w:r>
    </w:p>
    <w:p>
      <w:pPr>
        <w:pStyle w:val="Normal"/>
        <w:rPr>
          <w:rFonts w:eastAsia="SimSun"/>
          <w:sz w:val="28"/>
          <w:szCs w:val="28"/>
        </w:rPr>
      </w:pPr>
      <w:r>
        <w:rPr>
          <w:rFonts w:eastAsia="SimSun"/>
          <w:sz w:val="28"/>
          <w:szCs w:val="28"/>
        </w:rPr>
      </w:r>
    </w:p>
    <w:tbl>
      <w:tblPr>
        <w:tblW w:w="11325" w:type="dxa"/>
        <w:jc w:val="left"/>
        <w:tblInd w:w="-15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3255"/>
        <w:gridCol w:w="1710"/>
        <w:gridCol w:w="1650"/>
        <w:gridCol w:w="1080"/>
      </w:tblGrid>
      <w:tr>
        <w:trPr/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нозируемый объем доходов (рублей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ссовое исполне-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е  (рубле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0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 75857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 758620,7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0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7592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6310,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1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7254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72434,7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0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7254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72434,7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0 0000 11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7219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2069,8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Ф (сумма платежа (перерасчеты, недоимка и задолженность по соотвествующему платежу, в том числе по отмененному)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1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219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1938,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Ф (пени по соответствующему платежу)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21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К РФ (суммы денежных взысканий (штрафов) по ссотвествующему платежу согласно законодательству РФ)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3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,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 ,зарегистрированными в качестве индивидуальных предпринимателей , нотариусов, занимающихся частной практикой, адвокатов, учредивших адвокадские кабинеты и других лиц , занимающихся частной практикой в соотвествии со статьей 227 НК РФ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2001 0000 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5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 ,зарегистрированными в качестве индивидуальных предпринимателей , нотариусов, занимающихся частной практикой, адвокатов, учредивших адвокадские кабинеты и других лиц , занимающихся частной практикой в соотвествии со статьей 227 НК РФ(суммы денежных взысканий (штрафов) по соотвествующему платежу согласно законодательству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2001 3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5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5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 ,зарегистрированными в качестве индивидуальных предпринимателей , нотариусов, занимающихся частной практикой, адвокатов, учредивших адвокадские кабинеты и других лиц , занимающихся частной практикой в соотвествии со статьей 227 НК РФ(суммы денежных взысканий (штрафов) по соотвествующему платежу согласно законодательству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2001 3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3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314,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 ,зарегистрированными в качестве индивидуальных предпринимателей , нотариусов, занимающихся частной практикой, адвокатов, учредивших адвокадские кабинеты и других лиц , занимающихся частной практикой в соотвествии со статьей 227 НК РФ( сумма платежа (переасчеты , недоимка и задолженность по соотвествующему платежу, в том числе по отмененному)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2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3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39,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 ,зарегистрированными в качестве индивидуальных предпринимателей , нотариусов, занимающихся частной практикой, адвокатов, учредивших адвокадские кабинеты и других лиц , занимающихся частной практикой в соотвествии со статьей 227 НК РФ(сумма денежных взысканий (штрафов)  по соотвествующему платежу согласно законодательству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2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75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И НА ТОВАРЫ (РАБОТЫ ,УСЛУГИ), РЕАЛИЗУЕМЫЕ НА ТЕРРИ ТОРИИ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1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28576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00001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1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28576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ждетаим субъектов РФ и местными бюджетам и с учетом установленных дифференцированных нормативо отчислений в местные бюдже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3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1845,8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моторные масла для дизельныхъ и (или карбюраторных (инжекторных) двигателей, подлежащие распределению между бюждетаим субъектов РФ и местными бюджетам и с учетом установленных дифференцированных нормативо отчислений в местные бюдже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4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98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980,8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ждетаим субъектов РФ и местными бюджетам и с учетом установленных дифференцированных нормативо отчислений в местные бюдже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5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14855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148569,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ждетаим субъектов РФ и местными бюджетам и с учетом установленных дифференцированных нормативо отчислений в местные бюдже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6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-2282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-22819,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6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2307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23148,38</w:t>
            </w:r>
          </w:p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0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228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22876,6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301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228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22876,6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0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27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271,7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366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3660,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(сумма платежа(перерасчеты , недоимка и задолженность по соотвествующему платежу, в том числе по отмененному)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310 1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366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3099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(пени по соотвествующему платежу)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310 21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436,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661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36611,5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661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36611,5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в границах сельских поселений(сумма платежа) (перерасчеты, недоимка и задолженность по соотвествующему платежу, в том числе по отмененному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1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661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36425,9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в границах сельских поселений(пени по соответствующему платежу)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21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85,6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8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45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4500</w:t>
            </w:r>
            <w:r>
              <w:rPr>
                <w:b/>
                <w:bCs/>
                <w:sz w:val="28"/>
                <w:szCs w:val="28"/>
              </w:rPr>
              <w:t>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80402001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45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45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130000000 0000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8000,00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оказания платных услуг(работ)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10000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8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80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чие доходы от оказания платных услуг (работ) 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19900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8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80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19951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8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80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0000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20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200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99000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20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200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99510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20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200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0000000 0000 18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9311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09311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0140000 0000 18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9311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09311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0140301 0000 18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9311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09311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200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8265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8265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000 202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 08265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 08265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Дотации бюджетам бюджьеной системы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000 2020100000 0000</w:t>
            </w:r>
          </w:p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493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493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10011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493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493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2020300000 0000 151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сельских поселений первичного воинского учета на территориях, где отсутствуют военные комиссариа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2020301510 0000 151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40000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3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 4733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49990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4733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4733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49991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4733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4733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25.06.2019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</w:t>
      </w:r>
      <w:r>
        <w:rPr/>
        <w:t xml:space="preserve"> </w:t>
      </w:r>
      <w:r>
        <w:rPr>
          <w:sz w:val="28"/>
          <w:szCs w:val="28"/>
        </w:rPr>
        <w:t xml:space="preserve">расходов бюджета поселения на 2018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1792" w:type="dxa"/>
        <w:jc w:val="left"/>
        <w:tblInd w:w="-14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0"/>
        <w:gridCol w:w="915"/>
        <w:gridCol w:w="705"/>
        <w:gridCol w:w="540"/>
        <w:gridCol w:w="1305"/>
        <w:gridCol w:w="690"/>
        <w:gridCol w:w="1950"/>
        <w:gridCol w:w="1590"/>
        <w:gridCol w:w="1757"/>
      </w:tblGrid>
      <w:tr>
        <w:trPr>
          <w:trHeight w:val="66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ind w:left="0" w:right="0" w:firstLine="10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главного распорядителя средст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раздел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тверждено бюджетной росписью (рублей)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кт. (рублей)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-цент  </w:t>
            </w:r>
          </w:p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-нения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(% )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Расходы — всего: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02234,7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75836,96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95,3</w:t>
            </w:r>
            <w:r>
              <w:rPr>
                <w:rFonts w:cs="Times New Roman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щегосудар-ственные вопросы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32679,6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68792,38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ункциониро-вание высшего должностного лица субъекта Российской Федерации и органа местного самоуправле-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0396,01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89048,65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0396,01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9048,65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4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0396,01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9048,65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 год -2019 годы)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4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0396,01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9048,65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ункциониро-вание Правительства Российской Федерации, высшие органы исполнитель-ной власти субъектов Российской Федерации, местных администраций Функциониро-вание Правительства Российской Федерации,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ысших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3595,4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1994,71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3595,4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1994,71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3595,4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1994,71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3595,4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1994,71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,1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0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4688,19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3749,02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6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4688,19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3749,02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6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8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772,74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4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4688,19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3976,28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9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4688,19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3976,28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8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8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-тельная деятельность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38789,78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37918,05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пожарной деятельност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8789,78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7918,05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других функций,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язанных с обеспечением национальной безопасности и правоохранительной деятельност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8789,78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7918,05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8789,78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7918,05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8789,78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7918,05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1149,7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1230,37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5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1149,7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1230,37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1149,7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1230,37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72030,5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1920,16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6,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 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-ство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4030,5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3920,16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708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3906,34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1,9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09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906,34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,9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чие мероприятия по благоустрой-ству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4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6950,5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0013,82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4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950,5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013,82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4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985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176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ЦП «Организация деятельности администрации Каксинвайского сельского поселения на  2017-2019 годы)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4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985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76,00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25.06.2019 №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</w:t>
      </w:r>
      <w:r>
        <w:rPr>
          <w:sz w:val="28"/>
          <w:szCs w:val="28"/>
        </w:rPr>
        <w:t xml:space="preserve">по разделам , подразделам , целевым статьям и видам расходов      </w:t>
      </w:r>
    </w:p>
    <w:p>
      <w:pPr>
        <w:pStyle w:val="Normal"/>
        <w:rPr>
          <w:b/>
          <w:b/>
          <w:bCs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лассификации  расходов бюджета за 2018 год                           </w:t>
      </w:r>
    </w:p>
    <w:p>
      <w:pPr>
        <w:pStyle w:val="TextBody"/>
        <w:rPr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</w:p>
    <w:tbl>
      <w:tblPr>
        <w:tblW w:w="11930" w:type="dxa"/>
        <w:jc w:val="left"/>
        <w:tblInd w:w="-149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55"/>
        <w:gridCol w:w="675"/>
        <w:gridCol w:w="645"/>
        <w:gridCol w:w="1050"/>
        <w:gridCol w:w="705"/>
        <w:gridCol w:w="1680"/>
        <w:gridCol w:w="1560"/>
        <w:gridCol w:w="2060"/>
      </w:tblGrid>
      <w:tr>
        <w:trPr/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дел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раздел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ая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тья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н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руб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кт.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руб)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% выполне-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02234,7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75836,96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432 679,6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368792,38 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,5</w:t>
            </w:r>
          </w:p>
        </w:tc>
      </w:tr>
      <w:tr>
        <w:trPr>
          <w:trHeight w:val="1245" w:hRule="atLeast"/>
        </w:trPr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ункционирова-ние высшего 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ного лица субъекта РФ  и муниципального образова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0396,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9048,65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0396,01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9048,65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0396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9048,6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4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0396,01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9048,65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ункционирова-ние правительства РФ, высшие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ы исполнительной власти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убъектов РФ, местных администраций 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3595,4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1994,71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359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1994,7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3595,4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1994,71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3595,4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1994,71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9653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7128,43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3412,9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8262,92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,5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529,5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03,36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0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Организация деятельности администрации Каксинвайского сельского поселения на 2017-2019 годы)  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4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4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8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772,74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8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772,74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4688,1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3976,28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Организация деятельности администрации Каксинвайского сельского поселения на 2017-2019 годы)  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4688,1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3976,28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9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4688,1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3976,28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8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8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Организация деятельности администрации Каксинвайского сельского поселения на 2017-2019 годы)  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8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373,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373,4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26,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26,6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-тельная деятельность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38789,7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37918,05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пожарной деятельност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8789,7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7918,05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8789,7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7918,05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8789,7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7918,05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4679,7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4610,87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1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307,18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1149,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1230,37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1149,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1230,37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501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1149,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1230,37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501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1149,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1230,37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7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5323,53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5308,41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9,7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0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 коммунального хозяйств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0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4030,5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3920,16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4030,5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920,16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1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8708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53906,34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1,9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1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08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906,34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,9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950,5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13,82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»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50,5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3,82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4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950,5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013,82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4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985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76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,2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4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985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76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4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985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76,00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,2</w:t>
            </w:r>
          </w:p>
        </w:tc>
      </w:tr>
    </w:tbl>
    <w:p>
      <w:pPr>
        <w:pStyle w:val="TextBody"/>
        <w:rPr>
          <w:rFonts w:eastAsia="SimSun" w:cs="Mangal"/>
          <w:kern w:val="2"/>
          <w:szCs w:val="28"/>
          <w:lang w:eastAsia="zh-CN" w:bidi="hi-IN"/>
        </w:rPr>
      </w:pPr>
      <w:r>
        <w:rPr>
          <w:rFonts w:eastAsia="SimSun" w:cs="Mangal"/>
          <w:kern w:val="2"/>
          <w:szCs w:val="28"/>
          <w:lang w:eastAsia="zh-CN" w:bidi="hi-IN"/>
        </w:rPr>
      </w:r>
    </w:p>
    <w:p>
      <w:pPr>
        <w:pStyle w:val="TextBody"/>
        <w:rPr>
          <w:rFonts w:eastAsia="SimSun" w:cs="Mangal"/>
          <w:kern w:val="2"/>
          <w:szCs w:val="28"/>
          <w:lang w:eastAsia="zh-CN" w:bidi="hi-IN"/>
        </w:rPr>
      </w:pPr>
      <w:r>
        <w:rPr>
          <w:rFonts w:eastAsia="SimSun" w:cs="Mangal"/>
          <w:kern w:val="2"/>
          <w:szCs w:val="28"/>
          <w:lang w:eastAsia="zh-CN" w:bidi="hi-IN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к решению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сельской Думы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от 25.06.2019 №25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ИСТОЧНИК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финансирования дефицита бюджета поселения на 2018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64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66"/>
        <w:gridCol w:w="4196"/>
        <w:gridCol w:w="3678"/>
      </w:tblGrid>
      <w:tr>
        <w:trPr>
          <w:trHeight w:val="180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z w:val="28"/>
                <w:szCs w:val="28"/>
              </w:rPr>
              <w:t>(рублей)</w:t>
            </w:r>
          </w:p>
        </w:tc>
      </w:tr>
      <w:tr>
        <w:trPr>
          <w:trHeight w:val="390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-НИЯ ДЕФИЦИТОВ БЮДЖЕТОВ  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182783,75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758620,71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758620,71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758620,71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12 01 05 02 01 10 0000 510</w:t>
            </w:r>
          </w:p>
        </w:tc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758620,71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75836,96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75836,96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75836,96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12 01 05 02 01 10 0000 610</w:t>
            </w:r>
          </w:p>
        </w:tc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575836,96</w:t>
            </w:r>
          </w:p>
        </w:tc>
      </w:tr>
    </w:tbl>
    <w:p>
      <w:pPr>
        <w:pStyle w:val="TextBody"/>
        <w:rPr>
          <w:rFonts w:eastAsia="SimSun" w:cs="Mangal"/>
          <w:kern w:val="2"/>
          <w:szCs w:val="28"/>
          <w:lang w:eastAsia="zh-CN" w:bidi="hi-IN"/>
        </w:rPr>
      </w:pPr>
      <w:r>
        <w:rPr>
          <w:rFonts w:eastAsia="SimSun" w:cs="Mangal"/>
          <w:kern w:val="2"/>
          <w:szCs w:val="28"/>
          <w:lang w:eastAsia="zh-CN" w:bidi="hi-IN"/>
        </w:rPr>
      </w:r>
    </w:p>
    <w:p>
      <w:pPr>
        <w:pStyle w:val="Normal"/>
        <w:rPr>
          <w:rFonts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/>
          <w:kern w:val="2"/>
          <w:sz w:val="28"/>
          <w:szCs w:val="28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Mangal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>
    <w:name w:val="Заголовок 2 Знак"/>
    <w:basedOn w:val="DefaultParagraphFont"/>
    <w:qFormat/>
    <w:rPr>
      <w:rFonts w:ascii="Cambria" w:hAnsi="Cambria" w:cs="Mangal"/>
      <w:b/>
      <w:bCs/>
      <w:color w:val="4F81BD"/>
      <w:sz w:val="26"/>
      <w:szCs w:val="26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3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>
    <w:name w:val="Подзаголовок Знак"/>
    <w:basedOn w:val="DefaultParagraphFont"/>
    <w:qFormat/>
    <w:rPr>
      <w:rFonts w:ascii="Cambria" w:hAnsi="Cambria" w:cs="Mangal"/>
      <w:i/>
      <w:iCs/>
      <w:color w:val="4F81BD"/>
      <w:spacing w:val="15"/>
      <w:kern w:val="2"/>
      <w:sz w:val="24"/>
      <w:szCs w:val="21"/>
      <w:lang w:eastAsia="zh-CN" w:bidi="hi-IN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basedOn w:val="Style16"/>
    <w:qFormat/>
    <w:rPr>
      <w:rFonts w:ascii="Times New Roman" w:hAnsi="Times New Roman" w:cs="Times New Roman"/>
      <w:color w:val="106BB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SimSun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widowControl w:val="false"/>
      <w:suppressLineNumbers/>
      <w:suppressAutoHyphens w:val="true"/>
    </w:pPr>
    <w:rPr>
      <w:rFonts w:eastAsia="SimSun" w:cs="Mangal"/>
      <w:kern w:val="2"/>
      <w:lang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rFonts w:cs="Mangal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" w:cs="Mangal"/>
      <w:i/>
      <w:iCs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left"/>
    </w:pPr>
    <w:rPr>
      <w:rFonts w:ascii="Cambria" w:hAnsi="Cambria" w:cs="Mangal"/>
      <w:i/>
      <w:iCs/>
      <w:color w:val="4F81BD"/>
      <w:spacing w:val="15"/>
      <w:kern w:val="2"/>
      <w:szCs w:val="21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Style22">
    <w:name w:val="Нормальный (таблица)"/>
    <w:basedOn w:val="Normal"/>
    <w:qFormat/>
    <w:pPr>
      <w:widowControl w:val="false"/>
      <w:jc w:val="both"/>
    </w:pPr>
    <w:rPr>
      <w:rFonts w:ascii="Arial" w:hAnsi="Arial" w:cs="Mangal"/>
    </w:rPr>
  </w:style>
  <w:style w:type="paragraph" w:styleId="Style23">
    <w:name w:val="Таблицы (моноширинный)"/>
    <w:basedOn w:val="Normal"/>
    <w:qFormat/>
    <w:pPr>
      <w:widowControl w:val="false"/>
    </w:pPr>
    <w:rPr>
      <w:rFonts w:ascii="Courier New" w:hAnsi="Courier New" w:cs="Mangal"/>
    </w:rPr>
  </w:style>
  <w:style w:type="paragraph" w:styleId="Style24">
    <w:name w:val="Прижатый влево"/>
    <w:basedOn w:val="Normal"/>
    <w:qFormat/>
    <w:pPr>
      <w:widowControl w:val="false"/>
    </w:pPr>
    <w:rPr>
      <w:rFonts w:ascii="Arial" w:hAnsi="Arial" w:cs="Mangal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SimSun" w:cs="Mangal"/>
      <w:kern w:val="2"/>
      <w:sz w:val="20"/>
      <w:szCs w:val="20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" w:cs="Mangal"/>
      <w:kern w:val="2"/>
      <w:lang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" w:cs="Mangal"/>
      <w:kern w:val="2"/>
      <w:lang w:eastAsia="zh-CN" w:bidi="hi-IN"/>
    </w:rPr>
  </w:style>
  <w:style w:type="paragraph" w:styleId="WW">
    <w:name w:val="WW-Заголовок"/>
    <w:basedOn w:val="Style19"/>
    <w:qFormat/>
    <w:pPr>
      <w:jc w:val="center"/>
    </w:pPr>
    <w:rPr>
      <w:b/>
      <w:bCs/>
      <w:sz w:val="36"/>
      <w:szCs w:val="36"/>
    </w:rPr>
  </w:style>
  <w:style w:type="paragraph" w:styleId="13">
    <w:name w:val="Название объекта1"/>
    <w:basedOn w:val="Normal"/>
    <w:qFormat/>
    <w:pPr>
      <w:widowControl w:val="false"/>
      <w:suppressAutoHyphens w:val="true"/>
      <w:spacing w:before="120" w:after="120"/>
    </w:pPr>
    <w:rPr>
      <w:rFonts w:eastAsia="SimSun" w:cs="Mangal"/>
      <w:i/>
      <w:iCs/>
      <w:kern w:val="2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>
      <w:widowControl w:val="false"/>
      <w:suppressAutoHyphens w:val="true"/>
    </w:pPr>
    <w:rPr>
      <w:rFonts w:eastAsia="SimSun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57:20Z</dcterms:created>
  <dc:creator/>
  <dc:description/>
  <dc:language>en-US</dc:language>
  <cp:lastModifiedBy/>
  <cp:lastPrinted>2019-06-24T15:58:00Z</cp:lastPrinted>
  <dcterms:modified xsi:type="dcterms:W3CDTF">2019-05-21T11:5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