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9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09.01.2019                                                                                     №  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.Каксинва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б утверждении плана (программы) мероприят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филактике  терроризма и экстремизма, противодействию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езаконной миграции,  минимизации и (или) ликвидации и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следствий, укреплению  межнационального и  межконфесси-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нального  согласия в  муниципальном образовании на 2019 год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администрация Каксинвайского сельского поселения ПОСТАНО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Каксинвайское  сельское поселение Малмыжского района Кировской области на 2019 год согласно прилож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Я.А. Мухли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аксинвайского сельского поселения</w:t>
      </w:r>
    </w:p>
    <w:p>
      <w:pPr>
        <w:pStyle w:val="Normal"/>
        <w:ind w:left="558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09.01.2019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синвай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tbl>
      <w:tblPr>
        <w:tblW w:w="10164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99"/>
        <w:gridCol w:w="2059"/>
        <w:gridCol w:w="291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п/п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январ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о согласованию-школа, учреждения культуры, общественные и религиозные организации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2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январ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 согласованию – школа, учреждения культуры, общественные и религиозные организац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неблагополучных семей, «трудных» подростков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лиц, прибывших из мест лишения свободы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иностранных граждан, лиц без гражданства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лиц, проживающих без регистраци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1 раз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 полугод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ведение инструктажей руководителей  и персонала учреждений с массовым пребыванием людей по повышению бдительнос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ежеквартальн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ыявление лиц сдающих жилое помещение в поднаем и фактов проживания в жилых помещениях граждан без регистрации. Своевременное информирование ОМВ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ежеквар-тальн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 согласованию – ОМВД России по Малмыжскому район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6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ежеквар-тальн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 раз в го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ведение профилактической работы с населением при подворных обходах, на собраниях по месту жительству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 раз в го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ализация мер по стимулированию участия населения в деятельности общественных организаций правоохранительной направленности  и добровольных народных друж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стоянн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 мере провед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 согласованию – ОМВД России по Малмыжскому район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Мероприятия, посвященные Дню защитника Отечества: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Обзор литературы патриотической тематики «Славные сыны Отечества»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«Нет выше долга, чем служить России»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. Мероприятия, посвященные Дню Победы в ВОВ: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Этот памятный день»-торжественное возложение цветов к стелле с именами, погибщих войнов в ВОВ 1941-1945 г.г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.Мероприятия, посвященные Дню России: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.Мерроприяти, посвященные Дню народного единства: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Мы вместе, мы рядом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ежегодн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дминистрация поселения, учреждения культур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olor w:val="00000A"/>
          <w:sz w:val="28"/>
        </w:rPr>
      </w:pPr>
      <w:r>
        <w:rPr>
          <w:rFonts w:eastAsia="Times New Roman"/>
          <w:b/>
          <w:color w:val="00000A"/>
          <w:sz w:val="28"/>
        </w:rPr>
      </w:r>
    </w:p>
    <w:p>
      <w:pPr>
        <w:pStyle w:val="Normal"/>
        <w:ind w:left="0" w:right="-965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48:00Z</dcterms:created>
  <dc:creator/>
  <dc:description/>
  <dc:language>en-US</dc:language>
  <cp:lastModifiedBy>Фарида</cp:lastModifiedBy>
  <dcterms:modified xsi:type="dcterms:W3CDTF">2018-12-09T12:05:00Z</dcterms:modified>
  <cp:revision>2</cp:revision>
  <dc:subject/>
  <dc:title/>
</cp:coreProperties>
</file>