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ДМИНИСТРАЦИЯ КАКСИНВАЙ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ПОСТАНОВЛЕНИЕ </w:t>
        <w:b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20.05.2020</w:t>
      </w: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             №13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с.Каксинвай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Об упорядочении адресного хозяйст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  <w:lang w:val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с Уставом муниципального образования Каксинвайское сельское поселение, в целях упорядочения  адресного хозяйства, администрация Каксинвайского сельского поселения ПОСТАНОВЛЯЕТ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sz w:val="28"/>
          <w:szCs w:val="28"/>
          <w:lang w:val="ru-RU"/>
        </w:rPr>
        <w:t xml:space="preserve">1.Присвоить объекту недвижимости -земельному участку с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адастровым номером 43:17:370201:102, расположенному по адресу:Российская Федерация, Кировская область, Малмыжский район, с.Каксинвай, ул.Молодежная, д.12, адресный ориентир: Российская Федерация, Кировская область, Малмыжский район, с.Каксинвай, ул.Молодежная, д.14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sz w:val="28"/>
          <w:szCs w:val="28"/>
          <w:lang w:val="ru-RU"/>
        </w:rPr>
        <w:t xml:space="preserve">2.Присвоить объекту недвижимости -земельному участку с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адастровым номером 43:17:370601:90, расположенному по адресу:Российская Федерация, Кировская область, Малмыжский район, д. Малая Шабанка, ул.Верхняя, д.35 А, адресный ориентир: Российская Федерация, Кировская область, Малмыжский район, д.Малая Шабанка, ул.Верхняя, д.37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</w:t>
      </w:r>
      <w:r>
        <w:rPr>
          <w:b w:val="false"/>
          <w:bCs w:val="false"/>
          <w:sz w:val="28"/>
          <w:szCs w:val="28"/>
          <w:lang w:val="ru-RU"/>
        </w:rPr>
        <w:t>3.В связи с присвоением  адресов указанным  земельным участкам  в п.1 и 2 настоящего  постановления , аннулировать адреса  объектов адресации:</w:t>
      </w:r>
    </w:p>
    <w:p>
      <w:pPr>
        <w:pStyle w:val="Normal"/>
        <w:numPr>
          <w:ilvl w:val="3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аксинвайское сельское поселение, с.Каксинвай, ул.Молодежная,дом 12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>d3d88b17-2236-4596-ac28-3738da3a0d8</w:t>
      </w:r>
      <w:r>
        <w:rPr>
          <w:b w:val="false"/>
          <w:bCs w:val="false"/>
          <w:sz w:val="28"/>
          <w:szCs w:val="28"/>
          <w:lang w:val="ru-RU"/>
        </w:rPr>
        <w:t>9;</w:t>
      </w:r>
    </w:p>
    <w:p>
      <w:pPr>
        <w:pStyle w:val="Normal"/>
        <w:numPr>
          <w:ilvl w:val="3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ировская область, Малмыжский муниципальный район,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 xml:space="preserve">Каксинвайское  сельское поселение, д.Малая Шабанка, ул.Верхняя,дом 35А, с уникальным номером адреса объекта адресации в ГАР </w:t>
      </w:r>
      <w:r>
        <w:rPr>
          <w:b w:val="false"/>
          <w:bCs w:val="false"/>
          <w:sz w:val="28"/>
          <w:szCs w:val="28"/>
          <w:lang w:val="en-US"/>
        </w:rPr>
        <w:t xml:space="preserve">588456f8-d815-431d-8a1a-9d3c939d14d2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 xml:space="preserve">4.Опубликовать постановление в Информационном бюллетене органов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стного  самоуправления муниципального образования Каксинвайское сельское поселение Малмыжского района Кировской области и разместить на официальном сайте  органов местного самоуправления Малмыжского района Кировской области  в информационно-телекоммуникационной сети «Интернет» в разделе «Поселения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лава администрации Каксинвайского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ельского поселения      Я.А. Мухли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45:31Z</dcterms:created>
  <dc:creator/>
  <dc:description/>
  <dc:language>en-US</dc:language>
  <cp:lastModifiedBy/>
  <cp:revision>0</cp:revision>
  <dc:subject/>
  <dc:title/>
</cp:coreProperties>
</file>