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КСИНВАЙ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03.2018                                                                                     № 1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аксинв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 контролю за сохранностью автомобильных дорог местного значения в границах населенных пунктов Каксинв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Каксинвай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 контролю за сохранностью автомобильных дорог местного значения в границах населенных пунктов Каксинвайского сельского поселения, согласно приложению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олжностным лицам по осуществлению муниципального  контроля за сохранностью автомобильных дорог местного значения в границах населенных пунктов Каксинвайского сельского поселения при осуществлении муниципального  контроля за сохранностью автомобильных дорог местного значения в границах населенных пунктов Каксинвайского сельского поселени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Я.А. Мухл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Каксинва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3.03.2018 №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Х АКТОВ, СОДЕРЖАЩИХ ОБЯЗАТЕЛЬНЫЕ ТРЕБОВАНИЯ, СОБЛЮДЕНИЕ КОТОРЫХ ОЦЕНИВАЕТСЯ ПРИ ПРОВЕДЕНИИ МЕРОПРИЯТИЙ ПО МУНИЦИПАЛЬНОМУ КОНТРОЛЮ ЗА СОХРАННОСТЬЮ АВТОМОБИЛЬНЫХ ДОРОГ МЕСТНОГО ЗНАЧЕНИЯ В ГРАНИЦАХ НАСЕЛЕННЫХ ПУНКТОВ КАКСИНВАЙ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84"/>
        <w:gridCol w:w="2976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и первая, 1.1 статьи 161,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3 части 2 статьи 19,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асть 1.1 статьи 20,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асть первая статьи 29,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асть первая статьи 32,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асть первая статьи 91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е лица,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2 статья 1,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22 статьи 3,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1 статья 13,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2 статьи 13.1,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10.12.1995 № 196-ФЗ «О безопасности дорожного движ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е лица,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тья 5,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тья 6,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9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9,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0,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1,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асть первая статьи 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693"/>
        <w:gridCol w:w="3544"/>
      </w:tblGrid>
      <w:tr>
        <w:trPr>
          <w:trHeight w:val="59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jc w:val="both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остановления</w:t>
            </w:r>
          </w:p>
        </w:tc>
      </w:tr>
      <w:tr>
        <w:trPr>
          <w:trHeight w:val="2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документа (обознач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Каксинвайского сельского поселения от 14.10.2013 № 41 «Об административном регламенте по осуществлению муниципального контроля</w:t>
            </w:r>
            <w:r>
              <w:rPr/>
              <w:t xml:space="preserve"> </w:t>
            </w:r>
            <w:r>
              <w:rPr>
                <w:color w:val="000000"/>
              </w:rPr>
              <w:t>за сохранностью автомобильных дорог местного значения в границах населенных пунктов Каксинвайского сельского посе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both"/>
              <w:rPr/>
            </w:pPr>
            <w:r>
              <w:rPr>
                <w:color w:val="000000"/>
              </w:rPr>
              <w:t>Постановление администрации Каксинвайского сельского поселения от 05.05.2017 № 27 «О внесении изменений в</w:t>
            </w:r>
            <w:r>
              <w:rPr/>
              <w:t xml:space="preserve"> </w:t>
            </w:r>
            <w:r>
              <w:rPr>
                <w:color w:val="000000"/>
              </w:rPr>
              <w:t>административный регламент по осуществлению муниципального контроля за сохранностью автомобильных дорог местного значения в границах населенных пунктов Каксинвайского сельского посе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7:55:00Z</dcterms:created>
  <dc:creator>Manson</dc:creator>
  <dc:description/>
  <cp:keywords/>
  <dc:language>en-US</dc:language>
  <cp:lastModifiedBy>uzer</cp:lastModifiedBy>
  <cp:lastPrinted>2018-03-24T20:14:00Z</cp:lastPrinted>
  <dcterms:modified xsi:type="dcterms:W3CDTF">2018-04-04T08:54:00Z</dcterms:modified>
  <cp:revision>6</cp:revision>
  <dc:subject/>
  <dc:title>АДМИНИСТРАЦИЯ АРЫКСКОГО СЕЛЬСКОГО ПОСЕЛЕНИЯ МАЛМЫЖСКОГО РАЙОНА КИРОВСКОЙ ОБЛАСТИ</dc:title>
</cp:coreProperties>
</file>