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 КАКСИНВАЙ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ЛМЫЖСКОГО РАЙОНА 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rFonts w:cs="Times New Roman"/>
          <w:b/>
          <w:sz w:val="28"/>
          <w:szCs w:val="28"/>
        </w:rPr>
        <w:t>18.02.2020                                                                          №7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с.Каксинвай</w:t>
      </w:r>
      <w:r>
        <w:rPr>
          <w:rFonts w:cs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утверждении схемы границ     прилегающей территории  43:17:370201:84  в с. Каксинвай  Малмыжского района Кировской области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В соответствии с Федеральным от 06.10.2003 №131-ФЗ «Об общих принципах организации местного самоуправления в Российской Федерации»,  Законом Кировской области от 03.12.2018 № 197-ЗО « О порядке определения границ прилегающих территорий для целей благоустройства в Кировской области» администрация Каксинвайского сельского поселения ПОСТАНОВЛЯЕТ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1.Утвердить схему границ прилегающей территории  с кадастровым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омером 43:17:370201:84   в отношении объекта недвижимого имущества ,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ложенного  по адресу Кировская облать, Малмыжский район, с. Каксинвай  ул. Школьная, д. 33</w:t>
      </w:r>
    </w:p>
    <w:p>
      <w:pPr>
        <w:pStyle w:val="Normal"/>
        <w:ind w:left="360" w:right="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2.Опубликовать настоящее постановление в Информационном бюллетене </w:t>
      </w:r>
    </w:p>
    <w:p>
      <w:pPr>
        <w:pStyle w:val="Normal"/>
        <w:jc w:val="both"/>
        <w:rPr>
          <w:rFonts w:eastAsia="A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ов  местного самоуправления  Каксинвайское сельское поселение Малмыжского района  Кировской области и разместить на официальном сайте органов местного самоуправления  Малмыжского района Кировской области в информационно-телекоммуникационной  сети «Интернет»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ind w:left="360" w:right="0" w:hanging="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Настоящее постановление вступает в силу после его официального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опубликования.</w:t>
      </w:r>
      <w:r>
        <w:rPr>
          <w:rFonts w:cs="Times New Roman"/>
          <w:bCs/>
          <w:color w:val="000000"/>
          <w:sz w:val="28"/>
        </w:rPr>
        <w:tab/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.о. главы администрации</w:t>
      </w:r>
    </w:p>
    <w:p>
      <w:pPr>
        <w:pStyle w:val="ListParagraph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синвайского сельского поселения       Е.И. Наумова</w:t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а</w:t>
      </w:r>
    </w:p>
    <w:p>
      <w:pPr>
        <w:pStyle w:val="ListParagraph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м администрации</w:t>
      </w:r>
    </w:p>
    <w:p>
      <w:pPr>
        <w:pStyle w:val="ListParagraph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синвайского сельского поселения</w:t>
      </w:r>
    </w:p>
    <w:p>
      <w:pPr>
        <w:pStyle w:val="ListParagraph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8.02.2020    №7</w:t>
      </w:r>
    </w:p>
    <w:p>
      <w:pPr>
        <w:pStyle w:val="ListParagraph"/>
        <w:ind w:left="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Карта- схема границ прилегающей территории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 xml:space="preserve">43:17:370201:84  </w:t>
      </w:r>
    </w:p>
    <w:p>
      <w:pPr>
        <w:pStyle w:val="ListParagraph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Месторасположение прилегающих территорий ( адресные ориентиры)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Кировская область Малмыжский район, с. Каксинвай, ул. Школьная, д. 33</w:t>
      </w:r>
    </w:p>
    <w:p>
      <w:pPr>
        <w:pStyle w:val="Normal"/>
        <w:ind w:left="360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Кадастровый номер объекта, по отношению к которому устанавливается прилегающая территория</w:t>
      </w:r>
      <w:r>
        <w:rPr>
          <w:rFonts w:cs="Times New Roman"/>
          <w:sz w:val="28"/>
          <w:szCs w:val="28"/>
        </w:rPr>
        <w:t xml:space="preserve"> - </w:t>
      </w:r>
      <w:r>
        <w:rPr>
          <w:rFonts w:cs="Times New Roman"/>
          <w:b w:val="false"/>
          <w:bCs w:val="false"/>
          <w:sz w:val="28"/>
          <w:szCs w:val="28"/>
        </w:rPr>
        <w:t>43:17:370201 :84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b w:val="false"/>
          <w:bCs w:val="false"/>
          <w:sz w:val="28"/>
          <w:szCs w:val="28"/>
        </w:rPr>
        <w:t>здание администрации Каксинвайского сельского поселения .</w:t>
      </w:r>
    </w:p>
    <w:p>
      <w:pPr>
        <w:pStyle w:val="Normal"/>
        <w:ind w:left="360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3.Сведения о собственнике и (или) законном владельце здания, строения, сооружения, земельного участка, а также уполномоченном лице :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отсутствует.</w:t>
      </w:r>
    </w:p>
    <w:p>
      <w:pPr>
        <w:pStyle w:val="Normal"/>
        <w:ind w:left="360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4.Площадь прилегающей территории:</w:t>
      </w:r>
      <w:r>
        <w:rPr>
          <w:rFonts w:cs="Times New Roman"/>
          <w:sz w:val="28"/>
          <w:szCs w:val="28"/>
        </w:rPr>
        <w:t xml:space="preserve"> 668,0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кв.м</w:t>
      </w:r>
    </w:p>
    <w:p>
      <w:pPr>
        <w:pStyle w:val="Normal"/>
        <w:ind w:left="360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5.Наличие объектов ( в том числе благоустройства), расположенных на прилегающей территории с их описанием: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b w:val="false"/>
          <w:bCs w:val="false"/>
          <w:sz w:val="28"/>
          <w:szCs w:val="28"/>
        </w:rPr>
        <w:t>отсутствуют.</w:t>
      </w:r>
    </w:p>
    <w:p>
      <w:pPr>
        <w:pStyle w:val="Normal"/>
        <w:ind w:left="360" w:right="0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6.Описание характерных точек границ прилегающих территории( ориентиры для определения границ прилегающей территории по сторонам света и расстояния от объекта границ прилегающей территории (при их наличии)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т точки 1 до точки 2 от стены нежилого здания на расстоянии 15 метров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т точки 2 до точки 3 от стены нежилого здания на расстоянии 10 метров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т точки 3 до точки 4 от стены нежилого здания на расстоянии 15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т точки 4 до точки 1 от стены нежилого здания на расстоянии 6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50:16Z</dcterms:created>
  <dc:creator/>
  <dc:description/>
  <dc:language>en-US</dc:language>
  <cp:lastModifiedBy/>
  <cp:lastPrinted>2020-02-19T13:51:00Z</cp:lastPrinted>
  <cp:revision>0</cp:revision>
  <dc:subject/>
  <dc:title/>
</cp:coreProperties>
</file>