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СИНВАЙСКОГО СЕЛЬСКОГО ПОСЕЛЕ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rFonts w:eastAsia="Times New Roman"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.04.2020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. Каксин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силении пожарной безоопасности на территори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синвайского сельского поселения в 2020 году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 целях  усиления  пожарной  безопасности   на  террит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го сельского поселения и  в  связи  с наступлением  весенн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его   пожароопасного  периода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 перечень   неотложных  противопожарных  мероприятий  на  весенне – летний  пожароопасный  пери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Создать  комиссию  по  проверке  противопожарного  состояния  предприятий, организаций  и  личных  подворий  на территории 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 за  исполнением  данного постановления  оставляю  за  соб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администрации  Каксинвайског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Я.А. Мухлисов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                 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0.04.2020 № 9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тложных  противопожарных  мероприятий  на  весенне – летний</w:t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оопасный  период  на  территории  Каксинвайского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>сельского поселения</w:t>
      </w:r>
    </w:p>
    <w:tbl>
      <w:tblPr>
        <w:tblW w:w="10539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682"/>
        <w:gridCol w:w="2336"/>
        <w:gridCol w:w="2517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 все   предприятия  и организации   на предмет подготовки  работы   предприятий в пожароопасный период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коми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0</w:t>
            </w:r>
          </w:p>
        </w:tc>
      </w:tr>
      <w:tr>
        <w:trPr>
          <w:trHeight w:val="13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и провести  в исправное  состояние   все  средства пожаротушения,  а  также оборудовать места для забора  воды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 предприятий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по согласованию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  подомовой  обход  частного  сектора с  ознакомлением  под  роспись с правилами  пожарной  безопас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в исправное  состояние  молниезащиту  зданий  и   сооружений, особенно животноводческих помещений и складских зданий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предприятий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 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лановые  профилактические  осмотры  и  ремонт  электрооборудовани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предприятий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 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ь  контроль  за  сторожевой охраной  предприятия.  Провести со сторожами дополнительный инструктаж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предприят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 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 202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жароопасный период постоянное проведение очистки территорий животноводческих ферм, населенных пунктов, предприятий, учреждений и организаций от мусора и остатков грубых корм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поселения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 по  своим  округа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предприятий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 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допускать  на  территории  поселения  бесконтрольное  сжигание  сухой  травы и мусора, особенно вблизи лесных массив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  по  своим округам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целях  безопасности  жилого  фонда населенных пунктов Каксинвайского сельского поселения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сти  в порядок  территорию  около  своих  жилых д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ирование  дров, сена, соломы и других материалов производить в пределах  отведенного земельного участка,  но  не  противопожарных  разрывах между здания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поселения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о своим округа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льского   поселения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10.04.2020 № 9   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 по  проверке  противопожарного  состоя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 и  организаций,  личных  подворных  хозяйств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территории   сельского  посе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МУХЛИСОВ                                        председатель комисс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Ягафар Анисуллович                           глава администрации  посел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РИМОВ                                            зам. председателя комисс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мис Мударисович                             директор ООО «Каксинвайское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 согласованию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УМОВА                                            ведущий специалист  администр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Екатерина Ивановна                             сельского поселения, секретарь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омиссии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Члены  комисси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ИЗЯТУЛЛИН                                       мастер леса Кизнерского лесничеств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лгат Гафиатуллович                           (по согласованию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СОВ                                                       главный зоотехник СПКСА колхоза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асилий Николаевич                             «Каксинвайский» (по согласованию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АБАКОВА                                            заведующая фельдшерско- акушерским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тьяна Петровна                                   пунктом  с.Каксинвай (по согласованию)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РИМОВА                                           директор МКОУООШ с.Каксинвай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елюра Хамидовна                                (по согласованию)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96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14:50Z</dcterms:created>
  <dc:creator/>
  <dc:description/>
  <dc:language>en-US</dc:language>
  <cp:lastModifiedBy/>
  <cp:revision>0</cp:revision>
  <dc:subject/>
  <dc:title/>
</cp:coreProperties>
</file>